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04.12.2019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8.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>16. decembra  2019  /pondelok/  o 17.3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a schválenie  VZN o miestnej dani z nehnuteľností na území obce Dlhá nad Váhom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sk-SK"/>
        </w:rPr>
        <w:t>Prejednanie a schválenie VZN o miestnom poplatku za komunálne odpady a drobné stavebné odpady na území obce Dlhá nad Váhom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sk-SK"/>
        </w:rPr>
        <w:t>Prejednanie a schválenie VZN o miestnej dani za psa na území obce Dlhá nad Váhom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sk-SK"/>
        </w:rPr>
        <w:t>Prejednanie a schválenie VZN o užívaní verejnej kanalizácie a nakladaní s odpadovými vodami v obci Dlhá nad Váhom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žiadostí občanov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Rôzn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starosta obce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ílohy: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>Návrh VZN o miestnej dani z nehnuteľností na území obce Dlhá nad Váhom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>Návrh VZN o miestnom poplatku za komunálne odpady a drobné stavebné odpady na území obce Dlhá nad Váhom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>Návrh VZN o miestnej dani za psa na území obce Dlhá nad Váhom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Návrh VZN o užívaní verejnej kanalizácie a nakladaní s odpadovými vodami v obci Dlhá nad Váhom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667420503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0:02:00Z</dcterms:created>
  <dc:creator>OÚ Dlhá nad Váhom</dc:creator>
  <dc:description/>
  <cp:keywords/>
  <dc:language>en-US</dc:language>
  <cp:lastModifiedBy>OU</cp:lastModifiedBy>
  <cp:lastPrinted>2019-12-04T15:11:00Z</cp:lastPrinted>
  <dcterms:modified xsi:type="dcterms:W3CDTF">2019-12-13T10:24:00Z</dcterms:modified>
  <cp:revision>211</cp:revision>
  <dc:subject/>
  <dc:title>                         OBEC DLHÁ NAD VÁHOM     </dc:title>
</cp:coreProperties>
</file>