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693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r. Vladimír Vág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realizáciu vlastn. práva nehnuteľ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Danada-DAMAG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né  prehliadky plynových  kotl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Za vykonané práce na</w:t>
            </w:r>
          </w:p>
          <w:p>
            <w:pPr>
              <w:pStyle w:val="Normal"/>
              <w:ind w:left="708" w:hanging="708"/>
              <w:rPr/>
            </w:pPr>
            <w:r>
              <w:rPr/>
              <w:t>ver.zel., na ver.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P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á, diá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októ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Vincze-Robi elektr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VO, miest.rozhla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co Solution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.progr.,mzdy,EO,po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.materiál,čist.pro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5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 Oc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7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zber.d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Servis SA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 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,4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,4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,9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objemové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4,4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2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.Sk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.potreby, skartá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Smrhola-OLY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áre, diá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,1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VASOFT spol.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ovo-laptop, office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DEM, spol.s 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lž.ver.kanalizácie(byt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8,1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DEM, spol.s 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lž.vodovodu(byt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/7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DEM, spol.s 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lž. STL plyn.(byt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6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Imrich Fisch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ársky posud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Danada-DAMAG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plyn.kot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6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November 2019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9-12-03T10:57:00Z</dcterms:modified>
  <cp:revision>400</cp:revision>
  <dc:subject/>
  <dc:title/>
</cp:coreProperties>
</file>