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ana objektu, fyzické stráženi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EAM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é práce-čistenie jarkov so strojom C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Jurík-LI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ácia obce na inform.portá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,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-UNOCA´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vý rosič, post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AKO Trnava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ávanie a čistenie vsakovacích j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7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service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mky </w:t>
            </w:r>
          </w:p>
          <w:p>
            <w:pPr>
              <w:pStyle w:val="Normal"/>
              <w:rPr/>
            </w:pPr>
            <w:r>
              <w:rPr/>
              <w:t>pre novonarodený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um Aurum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mätné knihy </w:t>
            </w:r>
          </w:p>
          <w:p>
            <w:pPr>
              <w:pStyle w:val="Normal"/>
              <w:rPr/>
            </w:pPr>
            <w:r>
              <w:rPr/>
              <w:t>pre novonarodený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stud.-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Lencsés-A.R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pódiovej,zvuk.,techn.-obec.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T PROTEC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Vincze-Robi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ozvučenia cintorí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 dom smú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osôb do Maďar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11-08T07:35:00Z</dcterms:modified>
  <cp:revision>399</cp:revision>
  <dc:subject/>
  <dc:title/>
</cp:coreProperties>
</file>