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2551"/>
        <w:gridCol w:w="2977"/>
        <w:gridCol w:w="1276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ú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átu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rejn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non Guard Security International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ana objektu za mesiac augu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FRE Slovakia,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podárske novi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,5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P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Za odber zemného ply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mily Farmer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ané práce na ver.priestr.,ver.ze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9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x-odpadová spoločnosť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 komunálneho odpa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,8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x-odpadová spoločnosť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ukladanie odpa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3,72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ro Cash,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šeob.mat. na oberačk.sláv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9,22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9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2 Slovakia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2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9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.Vincze-Robi elektr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va miestneho rozhlas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9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pevnej sie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49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9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V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,92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9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klub dôc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45,6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9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zber.dv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9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T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39,2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9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ogy Slovensko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. plynu Oc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20,7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9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nková poštová schrán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9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DEM, spol. s 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lženie verejného vodovodu-inž.siete(byt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43,33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9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DEM, spol. s 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lženie STL plynovodu-inž.siete (byt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92,8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9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ly.Sk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nájom Canon-kop.stro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,23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9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no reš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poskyt.občerst.oberač.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9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9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Dr.Imeich Fisch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kársky posud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€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aktúry za mesiac September 2019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0:47:00Z</dcterms:created>
  <dc:creator>OU Dlha n/v</dc:creator>
  <dc:description/>
  <cp:keywords/>
  <dc:language>en-US</dc:language>
  <cp:lastModifiedBy>OUDlha</cp:lastModifiedBy>
  <cp:lastPrinted>2015-05-04T14:54:00Z</cp:lastPrinted>
  <dcterms:modified xsi:type="dcterms:W3CDTF">2019-10-01T11:15:00Z</dcterms:modified>
  <cp:revision>396</cp:revision>
  <dc:subject/>
  <dc:title/>
</cp:coreProperties>
</file>