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o 6. zasadnutia Obecného zastupiteľstva v Dlhej nad Váhom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o dňa 27.08.2019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rítomní: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lang w:val="sk-SK"/>
        </w:rPr>
        <w:t xml:space="preserve">starosta obce:      MVDr. Pavol Tóth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Poslanci:             Tibor Andódi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Ing. Csaba Lozsy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Mgr. Bálint Mészáros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Ľudovít Mészáros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 xml:space="preserve">Ing. Zsolt Szalay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</w:t>
      </w:r>
      <w:r>
        <w:rPr>
          <w:rFonts w:eastAsia="MS Mincho;ＭＳ 明朝"/>
          <w:sz w:val="24"/>
          <w:lang w:val="sk-SK"/>
        </w:rPr>
        <w:t>Mgr. Zita Paštek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Neprítomní:        Erika Bíróová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Ďalší prítomní:   Marta Ložiová,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MS Mincho;ＭＳ 明朝"/>
          <w:b/>
          <w:sz w:val="24"/>
          <w:u w:val="single"/>
          <w:lang w:val="sk-SK"/>
        </w:rPr>
        <w:t xml:space="preserve">Otvorenie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Zasadnutie Obecného zastupiteľstva v Dlhej nad Váhom otvoril  starosta obce MVDr. Pavol Tóth.  Privítal všetkých prítomných, konštatoval, že počet prítomných poslancov je 6, čo je nadpolovičná väčšina a obecné zastupiteľstvo je uznášania schopné.</w:t>
      </w:r>
    </w:p>
    <w:p>
      <w:pPr>
        <w:pStyle w:val="TextBody"/>
        <w:ind w:right="0" w:hanging="0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  <w:t>2.</w:t>
      </w:r>
      <w:r>
        <w:rPr>
          <w:rFonts w:eastAsia="MS Mincho;ＭＳ 明朝"/>
          <w:sz w:val="24"/>
          <w:lang w:val="sk-SK"/>
        </w:rPr>
        <w:t xml:space="preserve">   </w:t>
      </w:r>
      <w:r>
        <w:rPr>
          <w:rFonts w:eastAsia="MS Mincho;ＭＳ 明朝"/>
          <w:b/>
          <w:sz w:val="24"/>
          <w:u w:val="single"/>
          <w:lang w:val="sk-SK"/>
        </w:rPr>
        <w:t>Určenie zapisovateľa a overovateľov zápisu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určil zapisovateľa, overovateľov.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Zapisovateľka:               Marta Ložiová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Overovatelia zápisnice: Mgr. Bálint Mészáros, Ing. Zsolt Szalay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Návrhová komisia: Mgr. Zita Pašteková</w:t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sk-SK"/>
        </w:rPr>
      </w:pPr>
      <w:r>
        <w:rPr>
          <w:rFonts w:eastAsia="MS Mincho;ＭＳ 明朝"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Starosta predniesol návrh programu zasadnutia. 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ogram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tvoren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a o plnení uznesení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a schválenie čerpania rozpočtu a hospodárenia obce za 1. polrok 2019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kúpy pozemkov parcely registra „E“ č.593, 700, 705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jednanie žiadostí občanov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ôzne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er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sk-SK"/>
        </w:rPr>
      </w:pPr>
      <w:r>
        <w:rPr>
          <w:rFonts w:eastAsia="MS Mincho;ＭＳ 明朝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Hlasovanie poslancov obecného zastupiteľst</w:t>
      </w:r>
      <w:r>
        <w:rPr/>
        <w:t>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>Starosta obce skonštatoval, že program zasadnutia je schválený jednohlasne.</w:t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rFonts w:eastAsia="MS Mincho;ＭＳ 明朝"/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sz w:val="24"/>
          <w:u w:val="single"/>
          <w:lang w:val="sk-SK"/>
        </w:rPr>
      </w:pPr>
      <w:r>
        <w:rPr>
          <w:rFonts w:eastAsia="Times New Roman"/>
          <w:b/>
          <w:sz w:val="24"/>
          <w:u w:val="single"/>
          <w:lang w:val="sk-SK"/>
        </w:rPr>
        <w:t xml:space="preserve"> </w:t>
      </w:r>
      <w:r>
        <w:rPr>
          <w:rFonts w:eastAsia="MS Mincho;ＭＳ 明朝"/>
          <w:b/>
          <w:sz w:val="24"/>
          <w:u w:val="single"/>
          <w:lang w:val="sk-SK"/>
        </w:rPr>
        <w:t>Informácia o plnení uznesení</w:t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>Obecné zastupiteľstvo na 5. zasadnutí OZ konanom dňa 26.06.2019 schválilo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gram obecných dní 2019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kúpnu zmluvu na predaj nehnuteľného majetku obce, pozemky v kat. území Dlhá nad Váhom, vedené  na LV č.582, parcela registra „C“ č.2443, záhrady o celkovej výmere 564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na LV č.786 parcela registra „E“ č.2443/200, ostatné plochy o výmere 133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, pre  Miroslava Andódiho, bytom Dlhá nad Váhom č.58, do jeho výlučného vlastníctva. Celková predajná cena je 14.100,00 Eur. Náklady spojené s prevodom a znáša kupujúci. 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3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5. zasadnutia OZ konaného dňa 26.06.2019</w:t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a schválenie čerpania rozpočtu a hospodárenia obce za 1. polrok 2019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, že h</w:t>
      </w:r>
      <w:r>
        <w:rPr>
          <w:sz w:val="24"/>
          <w:lang w:val="sk-SK"/>
        </w:rPr>
        <w:t xml:space="preserve">lavná </w:t>
      </w:r>
      <w:r>
        <w:rPr>
          <w:sz w:val="24"/>
          <w:szCs w:val="24"/>
          <w:lang w:val="sk-SK"/>
        </w:rPr>
        <w:t>kontrolórka obce Ing. Mária Fülöpová predložila Informatívnu správu o výsledku kontroly k plneniu rozpočtu obce za obdobie od 1. januára do 30. júna 2019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lnenie a čerpanie rozpočtu obce za 1. polrok 2019 dostal každý poslanec spolu s pozvánkou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po krátkej diskusii pristúpili k hlasovani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4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9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polrok 2019 a plnenie rozpočtu k 30.06.2019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50.204,2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16.978,2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38.510,3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381,81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6 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rejednanie kúpy pozemkov parcely registra „E“ č. 593, 700, 705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oboznámil prítomných, že priestor medzi miestnou komunikáciou tzv. vojenskou cestou na parcelách č. 592 a 701/1 a pozemkami je vo vlastníctve súkromných osôb. Obec má záujem tieto priestory odkúpiť. Pôvodne sa jedná o pozemky registra „E“  parcely č. 533/1, 589, 593, 700, 705. Obec dala vyhotoviť geometrický plán. Po zameraní geometrickým plánom vznikli pozemky registra „C“ parcely č.560/5, 560/8, 560/9, 700/2 a 840/2. Znalecké posudky na uvedené pozemky sa vyhotovujú. Poslanci po krátkej diskusii schválili nasledovné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35/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ukladá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ovi obce rokovať s majiteľmi pozemkov registra „C“ parcely č.560/5, 560/8, 560/9, 700/2 a 840/2 o ich odkúpení do vlastníctva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žiadostí občanov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, že pán Ladislav Rák, bytom Dlhá nad Váhom č.84 žiada o odpredaj nehnuteľného majetku obce v katastrálnom území Dlhá nad Váhom, parcely registra „C“, č. 334/2 zastavaná plocha a nádvorie o výmere 187 m2 a č. 334/3 záhrada o výmere 101 m2. Starosta uviedol, že na parcele č.334/2 stojí rodinný dom súp. č.19, ktorý nie je vo vlastníctve obce. Dom je v dezolátnom stave a obec rokuje s majiteľmi tohto domu o jeho odstránení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, po krátkej diskusii pristúpili k hlasovaniu.</w:t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36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ne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334/2 zastavaná plocha a nádvorie o celkovej výmere 187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C“ č.334/3 záhrada o výmere 101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pre  Ladislava Ráka, bytom Dlhá nad Váhom č.84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u w:val="single"/>
          <w:lang w:val="sk-SK"/>
        </w:rPr>
        <w:t>Rôzn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rFonts w:eastAsia="MS Mincho;ＭＳ 明朝"/>
          <w:sz w:val="24"/>
          <w:lang w:val="sk-SK"/>
        </w:rPr>
        <w:t>Starosta obce informoval poslancov, že občianske združenie Priatelia vína Dlhá nad Váhom – Borbarátok Vághosszúfalu predložili v</w:t>
      </w:r>
      <w:r>
        <w:rPr>
          <w:sz w:val="24"/>
          <w:szCs w:val="24"/>
          <w:lang w:val="sk-SK"/>
        </w:rPr>
        <w:t>yúčtovanie poskytnutých finančných prostriedkov z vlastných príjmov  Obce Dlhá nad Váhom v roku 2018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konštatovali, že predložené vyúčtovanie je poriadku a spĺňa všetky náležitosti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7/2019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yúčtovanie poskytnutej dotácie v roku 2018 vo výške 500,00 Eur, predložené občianskym združením Priatelia Vína Dlhá nad Váhom – Borbarátok Vághosszúfalu.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rFonts w:eastAsia="MS Mincho;ＭＳ 明朝"/>
          <w:sz w:val="24"/>
          <w:lang w:val="sk-SK"/>
        </w:rPr>
        <w:t>Ďalej starosta obce informoval poslancov, že Takács Western Ranč Dlhá nad Váhom 350 predložil v</w:t>
      </w:r>
      <w:r>
        <w:rPr>
          <w:sz w:val="24"/>
          <w:szCs w:val="24"/>
          <w:lang w:val="sk-SK"/>
        </w:rPr>
        <w:t>yúčtovanie poskytnutých finančných prostriedkov z vlastných príjmov  Obce Dlhá nad Váhom v roku 201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konštatovali, že predložené vyúčtovanie je poriadku a spĺňa všetky náležitosti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8/2019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účtovanie poskytnutej dotácie v roku 2019 vo výške 230,00 Eur, ktoré  predložil Takács Western Ranč Dlhá nad Váhom č.35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Ďalej starosta informoval prítomných, že občianske združenie Priatelia vína Dlhá nad Váhom – Borbarátok Vághosszúfalu  podali žiadosť o poskytnutie finančných prostriedkov na rok 2019 v sume 1000,00 Eur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chválili poskytnutie finančných prostried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9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, na rok 2019 pre občianske združenie Priatelia vína Dlhá nad Váhom – Borbarátok Vághosszúfalu, IČO 42208726, vo výške 1000,00 Eur.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informoval prítomných, že RNDr. Alexander Tirinda, bytom Dlhá nad Váhom č.78, daroval obci Dlhá nad Váhom v roku 2017 stavbu „Kanalizácia“ vybudovanú podľa projektovej dokumentácie „IBV – 5 rodinných domov“.  Obecné zastupiteľstvo musí schváliť prevádzkovanie vodohospodárskeho majetku – kanalizácie. Následne ju  obec odovzdá do prevádzkovania Západoslovenskej vodárenskej spoločnosti, a.s.,  Nitra, Odštepný závod Galant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0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revádzkovanie vodohospodárskeho majetku „Kanalizácia – IBV 5 rodinných domov“. 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informoval poslancov, že dňa 07.09.2019 v sobotu sa konajú Oberačkové slávnosti, ktoré organizuje obec v spolupráci s Priateľmi vína Dlhá nad Váhom – Borbarátok Vághosszúfalu. Na slávnostiach sa zúčastnia hostia z družobnej obce  Babarca z Maďarska. Poslanci po krátkej diskusii pristúpili k hlasovaniu.</w:t>
      </w:r>
    </w:p>
    <w:p>
      <w:pPr>
        <w:pStyle w:val="Normal"/>
        <w:rPr>
          <w:b/>
          <w:b/>
          <w:sz w:val="24"/>
          <w:szCs w:val="24"/>
          <w:u w:val="single"/>
          <w:lang w:val="sk-SK" w:eastAsia="cs-CZ"/>
        </w:rPr>
      </w:pPr>
      <w:r>
        <w:rPr>
          <w:b/>
          <w:sz w:val="24"/>
          <w:szCs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szCs w:val="24"/>
          <w:u w:val="single"/>
          <w:lang w:val="sk-SK" w:eastAsia="cs-CZ"/>
        </w:rPr>
      </w:pPr>
      <w:r>
        <w:rPr>
          <w:b/>
          <w:sz w:val="24"/>
          <w:szCs w:val="24"/>
          <w:u w:val="single"/>
          <w:lang w:val="sk-SK" w:eastAsia="cs-CZ"/>
        </w:rPr>
        <w:t>Uznesenie č.41/2019: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 w:eastAsia="cs-CZ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račkových slávností dňa 07.09.2019 v spolupráci s </w:t>
      </w:r>
      <w:r>
        <w:rPr>
          <w:sz w:val="24"/>
          <w:szCs w:val="24"/>
          <w:lang w:val="sk-SK"/>
        </w:rPr>
        <w:t>Priateľmi vína Dlhá nad Váhom – Borbarátok Vághosszúfalu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4:00 – 20:00 - Oberačkový sprievod a ochutnávka vín v stánkoch jednotlivých vinárov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ďalej informoval prítomných so žiadosťou Miestnej akčnej skupiny Dolné Považie – Alsó Vágmente Helyi Akciócsoport, Žihárec 85, 925 83 Žíhárec, o poskytnutie finančnej podpory na čiastkové krytie prevádzkových nákladov kancelárie vo výške 300,00 Euro/mesiac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uviedol, že už sme im tento rok poskytli pôžičku vo výške 750,00 Euro na krytie prevádzkových nákladov s návratnosťou do 31.12.2019. Poslanci po krátkej diskusii schválili nasledovné: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2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skytnutie návratnej finančnej výpomoci pre Miestnu akčnú skupinou Dolné Považie – Alsó Vágmente Helyi Akciócsoport so sídlom Žihárec 85, 925 83 Žihárec vo výške 300,00 Eur/mesiac s návratnosťou do 31.12.2019.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Prezentácia: 6 poslancov OZ</w:t>
      </w:r>
    </w:p>
    <w:p>
      <w:pPr>
        <w:pStyle w:val="Normal"/>
        <w:jc w:val="both"/>
        <w:rPr/>
      </w:pPr>
      <w:r>
        <w:rPr/>
        <w:t>Hlasovanie poslancov obecného zastupiteľstva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992"/>
        <w:gridCol w:w="1134"/>
        <w:gridCol w:w="992"/>
        <w:gridCol w:w="993"/>
        <w:gridCol w:w="1134"/>
        <w:gridCol w:w="850"/>
      </w:tblGrid>
      <w:tr>
        <w:trPr>
          <w:trHeight w:val="5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slanc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Ing. Csaba Lozs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Tibor Andód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Erika Bíró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Bálint Mészár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Zsolt Szala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Mgr. Zita Pašteková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Cs/>
                <w:lang w:val="sk-SK"/>
              </w:rPr>
              <w:t>Ľudovít Mészár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m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x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t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držal s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obce privítal na zasadnutí pána Benedikta Gaála a udelil mu slovo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án Benedikt Gaál uviedol, že s manželkou majú záujem vysadiť pre svoje dve deti  v parku stromy. Rozprával sa aj s inými rodičmi, ktorí tento nápad privítali a tiež majú záujem pre svoje deti vysadiť stromy. Ak obecné zastupiteľstvo s týmto nápadom súhlasí, mohlo by sa to uskutočniť v októbri. Mali by v budúcnosti záujem vysádzať stromy aj na iných verejných priestranstvách, plánované boli vetrolamy. Bol by rád keby starosta a poslanci poradili aké stromy sadiť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a poslanci tento návrh schvaľujú. Starosta uviedol, že na vetrolamy je spracovaný projekt, ktorý sa zatiaľ neuskutočnil a zistí aké druhy stromov by boli vhodné na výsadbu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Poslankyňa Mgr. Zita Pašteková navrhla, že pri tejto príležitosti vysádzania stromov pre deti v parku by sa mohlo uskutočniť aj privítanie novonarodených detí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s týmto návrhom súhlasili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informoval prítomných, že obec podala minulý rok žiadosť o poskytnutie nenávratného finančného príspevku na projekt Vybudovanie systému na zadržiavanie a vsakovanie dažďových vôd v obci Dlhá nad Váhom. Projekt nebol schválený. Počas výdatných dažďov sú problémy v časti obce Verem, ktoré je potrebné vyriešiť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ec Tibor Andódi navrhol zmeniť Všeobecne záväzné nariadenie č.3/2008 na poskytnutie finančných prostriedkov z vlastných príjmov Obce Dlhá nad Váhom v znení Dodatku č.1 a Dodatku č.2. Navrhuje zmeniť bod č.8 článok IV. Podmienky poskytovania dotácií, maximálnu výšku dotácie pre jedného žiadateľa zo sumy 2000,00 Euro zvýšiť na 10.000,00 Euro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Zástupca starostu Ing. Csaba Lozsy navrhol skontrolovať plochy zelene, ktoré kosí obec. Ďalej navrhol  zaviesť klimatizáciu do sály kultúrneho domu. Poslanci navrhli zaviesť klimatizáciu aj do kancelárií obecného úradu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 prisľúbil, že vyžiada cenové ponuky. Ďalej starosta navrhol na budúci rok výmenu okien v klube dôchodc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Poslankyňa Mgr. Zita Pašteková navrhla zmeniť stránkový deň v stredu do 16,30 hod.,  nakoľko ju o to požiadali viacerí občania. V piatok môže byť krátky deň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rosta odpovedal, že stránkové dni môžu byť zmenené podľa požiadav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poďakoval prítomným za účasť a zasadnutie obecného zastupiteľstva ukončil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gr. Bálint Mészáros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Zsolt Szalayy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Marta Ložiová  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sk-SK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12:00Z</dcterms:created>
  <dc:creator>OÚ Dlhá nad Váhom</dc:creator>
  <dc:description/>
  <cp:keywords/>
  <dc:language>en-US</dc:language>
  <cp:lastModifiedBy>OU</cp:lastModifiedBy>
  <cp:lastPrinted>2019-07-03T15:01:00Z</cp:lastPrinted>
  <dcterms:modified xsi:type="dcterms:W3CDTF">2019-09-05T09:48:00Z</dcterms:modified>
  <cp:revision>100</cp:revision>
  <dc:subject/>
  <dc:title>Z á p i s n i c a</dc:title>
</cp:coreProperties>
</file>