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, fyzické stráž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átny veterinárny a potravinový ústa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or vody z art. stud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Za odber zemného 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iestr.,ver.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 O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7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.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zber.dv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4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.pošt.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loženie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,0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9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objemového odpadu</w:t>
            </w:r>
          </w:p>
          <w:p>
            <w:pPr>
              <w:pStyle w:val="Normal"/>
              <w:rPr/>
            </w:pPr>
            <w:r>
              <w:rPr/>
              <w:t>z cint., zber.dv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 s 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ménu dlhanadvahom.sk-ročná plat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Pen,Bratisla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á, diá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6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. Gyalog, Dolný 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vodovod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t Protec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.odevy, had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1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DEM, spol. s 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ž.siete-predlženie verejného vodovodu (Byt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5,0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8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DEM, spol. s 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ž.siete-predlženie STL plynovodu (Byt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7,83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August 2019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9-09-05T09:26:00Z</dcterms:modified>
  <cp:revision>391</cp:revision>
  <dc:subject/>
  <dc:title/>
</cp:coreProperties>
</file>