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21.08.2019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6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>27. augusta  2019  /utorok/  o 18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čerpania rozpočtu a hospodárenia obce za 1. polrok 2019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Prejednanie kúpy pozemkov parcely registra „E“ č.593, 700, 705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ôzn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ind w:left="360" w:hanging="360"/>
        <w:rPr>
          <w:lang w:val="sk-SK"/>
        </w:rPr>
      </w:pPr>
      <w:r>
        <w:rPr>
          <w:lang w:val="sk-SK"/>
        </w:rPr>
        <w:t>Čerpanie a hospodárenie za 1.polrok 2019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585413506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9-08-21T14:11:00Z</cp:lastPrinted>
  <dcterms:modified xsi:type="dcterms:W3CDTF">2019-08-21T12:11:00Z</dcterms:modified>
  <cp:revision>195</cp:revision>
  <dc:subject/>
  <dc:title>                         OBEC DLHÁ NAD VÁHOM     </dc:title>
</cp:coreProperties>
</file>