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kárske potre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vý rosič Agrimotor, post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K-Consulting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.žiadosti o dot.na P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vykon. práce ver.zel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.nádoby, kontajn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,cint.PZ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OcU, kult.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3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.-obecné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elo, obč. zdru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obná produk.-obec.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 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 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VS, a.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é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 TECHN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mob.WC-obec.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PARD-Ing.Leboc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hotovenie 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warov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ier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 CENTR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stúp. na obec. dň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 hlas s.r.o., Sabin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 Florian-rozh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-O.Kožu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catering-obec.d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yalog, Dolný Chotá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doinštal.v objekte 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gáty, diplomy-obec.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l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7-31T09:59:00Z</dcterms:modified>
  <cp:revision>390</cp:revision>
  <dc:subject/>
  <dc:title/>
</cp:coreProperties>
</file>