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 5. zasadnutia Obecného zastupiteľstva v Dlhej nad Váhom 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zo dňa 26.06.2019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Prítomní: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starosta obce:      MVDr. Pavol Tóth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oslanci:             Tibor Andódi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Mgr. Bálint Mészáros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Ing. Zsolt Szalay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>Mgr. Zita Paštek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Neprítomní:        Erika Bíróová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Ľudovít Mészáros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Ďalší prítomní:   Marta Ložiová,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Zasadnutie Obecného zastupiteľstva v Dlhej nad Váhom otvoril  starosta obce MVDr. Pavol Tóth.  Privítal všetkých prítomných, konštatoval, že počet prítomných poslancov je 5, čo je nadpolovičná väčšina a obecné zastupiteľstvo je uznášania schopné.</w:t>
      </w:r>
    </w:p>
    <w:p>
      <w:pPr>
        <w:pStyle w:val="TextBody"/>
        <w:ind w:right="0" w:hanging="0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         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Overovatelia zápisnice: Mgr. Zita Pašteková, Ing. Csaba Lozsy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ová komisia: Tibor Andódi</w:t>
      </w:r>
    </w:p>
    <w:p>
      <w:pPr>
        <w:pStyle w:val="Normal"/>
        <w:jc w:val="both"/>
        <w:rPr>
          <w:rFonts w:eastAsia="MS Mincho;ＭＳ 明朝"/>
          <w:i/>
          <w:i/>
          <w:sz w:val="24"/>
          <w:szCs w:val="24"/>
          <w:lang w:val="sk-SK"/>
        </w:rPr>
      </w:pPr>
      <w:r>
        <w:rPr>
          <w:rFonts w:eastAsia="MS Mincho;ＭＳ 明朝"/>
          <w:i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sk-SK"/>
        </w:rPr>
        <w:t>Prezentácia: 5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ogram: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tvorenie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Určenie zapisovateľa a overovateľov zápisu,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a o plnení uznesení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a schválenie programu obecných dní 2019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 žiadostí občanov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ôzne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sk-SK"/>
        </w:rPr>
        <w:t>Prezentácia: 5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Starosta obce skonštatoval, že program zasadnutia je schválený jednohlasne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Times New Roman"/>
          <w:b/>
          <w:sz w:val="24"/>
          <w:u w:val="single"/>
          <w:lang w:val="sk-SK"/>
        </w:rPr>
        <w:t xml:space="preserve"> </w:t>
      </w:r>
      <w:r>
        <w:rPr>
          <w:rFonts w:eastAsia="MS Mincho;ＭＳ 明朝"/>
          <w:b/>
          <w:sz w:val="24"/>
          <w:u w:val="single"/>
          <w:lang w:val="sk-SK"/>
        </w:rPr>
        <w:t>Informácia o plnení uznesení</w:t>
      </w:r>
    </w:p>
    <w:p>
      <w:pPr>
        <w:pStyle w:val="Normal"/>
        <w:ind w:left="360" w:hanging="0"/>
        <w:jc w:val="both"/>
        <w:rPr/>
      </w:pPr>
      <w:r>
        <w:rPr>
          <w:sz w:val="24"/>
          <w:lang w:val="sk-SK"/>
        </w:rPr>
        <w:t>Obecné zastupiteľstvo na 4. zasadnutí OZ konanom dňa 22.05.2019 schválilo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ospodárenie obce za 1. štvrťrok 2019 a plnenie rozpočtu k 31.03.2019,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konanie obecných osláv v dňoch </w:t>
      </w:r>
      <w:r>
        <w:rPr>
          <w:rFonts w:eastAsia="MS Mincho;ＭＳ 明朝"/>
          <w:sz w:val="24"/>
          <w:szCs w:val="24"/>
          <w:lang w:val="sk-SK"/>
        </w:rPr>
        <w:t xml:space="preserve">piatok 5. júla, v sobotu 6. júla a v nedeľu 7. júla 2019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zámer  predaja nehnuteľného majetku obce, pozemky v kat. území Dlhá nad Váhom, vedené  na LV 582, parcela registra „C“ č.2443, záhrady o celkovej 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parcela registra „E“ č.2443/200,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, pre  Miroslava Andódiho, bytom Dlhá nad Váhom č.58. Náklady spojené s prevodom a znáša kupujúci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kúpnu zmluvu na predaj nehnuteľného majetku obce na základe osobitného zreteľa, pozemok v kat. území Dlhá nad Váhom, vedený na LV 582, parcela registra „C“ č. 191/12, zastavané plochy a nádvoria o celkovej výmere 2 </w:t>
      </w:r>
      <w:r>
        <w:rPr>
          <w:sz w:val="24"/>
          <w:lang w:val="sk-SK"/>
        </w:rPr>
        <w:t>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oddelenej z parcely registra „C“ č.191/1 a  parcela registra „C“ č.196/10, zastavané plochy a nádvoria o celkovej výmere 13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oddelenej z parcely registra „C“ č.196/1. Parcely boli zamerané geometrickým plánom č.09-03/2019 vyhotoveným Realitnou a geodetickou kanceláriou, Mierové nám. 4, 924 00 Galanta, dňa 25.03.2019.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lang w:val="sk-SK"/>
        </w:rPr>
        <w:t>Pre Ing. Júliusa Beloviča, bytom Jánošíkova 1362/25 do jeho výlučného vlastníctva v celosti. Predajná cena činí 16,68 Euro/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, celková suma 250,20 Euro.  Náklady spojené s prevodom a znáša kupujúc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Podanie žiadosti na vybudovanie prístavby požiarnej zbrojnice v rámci Výzvy číslo V. P HaZZ 2019 na predkladanie žiadostí o poskytnutie dotácie zo štátneho rozpočtu prostredníctvom rozpočtovej kapitoly ministerstva vnútra SR. Spolufinancovanie projektu najmenej vo výške 5% z celkových oprávnených výdavkov z vlastných prostriedkov.</w:t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30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>informáciu o plnení uznesení zo 4. zasadnutia OZ konaného dňa 22.05.2019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sk-SK"/>
        </w:rPr>
        <w:t>Prezentácia: 5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Prejednanie a schválenie programu Obecných dní 2019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rFonts w:eastAsia="MS Mincho;ＭＳ 明朝"/>
          <w:sz w:val="24"/>
          <w:szCs w:val="24"/>
          <w:lang w:val="sk-SK"/>
        </w:rPr>
        <w:t>Ďalej starosta obce oboznámil poslancov s  programom obecných dní, ktoré sa budú konať   v dňoch v piatok 5. júla, v sobotu 6. júla a v nedeľu 7. júla 2019. Poslanci prejednali organizačné zabezpečenie jednotlivých akcií a po kr</w:t>
      </w:r>
      <w:r>
        <w:rPr>
          <w:rFonts w:eastAsia="MS Mincho;ＭＳ 明朝"/>
          <w:sz w:val="24"/>
          <w:lang w:val="sk-SK"/>
        </w:rPr>
        <w:t>átkej diskusii schválili tento návrh.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/>
        </w:rPr>
      </w:pPr>
      <w:r>
        <w:rPr>
          <w:rFonts w:eastAsia="MS Mincho;ＭＳ 明朝"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sk-SK" w:eastAsia="cs-CZ"/>
        </w:rPr>
        <w:t>Uznesenie č.31/2019:</w:t>
      </w:r>
    </w:p>
    <w:p>
      <w:pPr>
        <w:pStyle w:val="Normal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</w:r>
    </w:p>
    <w:p>
      <w:pPr>
        <w:pStyle w:val="Normal"/>
        <w:jc w:val="both"/>
        <w:rPr>
          <w:b/>
          <w:b/>
          <w:sz w:val="24"/>
          <w:szCs w:val="24"/>
          <w:lang w:val="sk-SK" w:eastAsia="cs-CZ"/>
        </w:rPr>
      </w:pPr>
      <w:r>
        <w:rPr>
          <w:b/>
          <w:sz w:val="24"/>
          <w:szCs w:val="24"/>
          <w:lang w:val="sk-SK" w:eastAsia="cs-CZ"/>
        </w:rPr>
        <w:t>Schvaľuj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sz w:val="24"/>
          <w:szCs w:val="24"/>
          <w:lang w:val="sk-SK" w:eastAsia="cs-CZ"/>
        </w:rPr>
        <w:t xml:space="preserve">program obecných dní: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iatok  5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4.00    Varenie gulášu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5.30    „Dlhanská5ka“ – 1. ročník behu dedinou aj lesom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20.00    Vyhodnotenie súťaží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1.00    Vystúpenie speváčky SISSI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2.00    Zábava so skupinou Retrock Party Band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obota 6.júla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17.00    Slávnostný otvorenie obecných dní a  kladenie vencov pri Pomníku padlých hrdinov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        </w:t>
      </w:r>
      <w:r>
        <w:rPr>
          <w:sz w:val="24"/>
          <w:szCs w:val="24"/>
          <w:lang w:val="sk-SK"/>
        </w:rPr>
        <w:t>I. a II.  svetovej vojny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7.30    Salsation fitness hodina pre deti</w:t>
      </w:r>
    </w:p>
    <w:p>
      <w:pPr>
        <w:pStyle w:val="Normal"/>
        <w:rPr/>
      </w:pPr>
      <w:r>
        <w:rPr>
          <w:sz w:val="24"/>
          <w:szCs w:val="24"/>
          <w:lang w:val="sk-SK"/>
        </w:rPr>
        <w:t>18.00    Tanečná škola VIV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8.30    Kúzelník Jaroslav Seman</w:t>
      </w:r>
    </w:p>
    <w:p>
      <w:pPr>
        <w:pStyle w:val="Normal"/>
        <w:rPr/>
      </w:pPr>
      <w:r>
        <w:rPr>
          <w:sz w:val="24"/>
          <w:szCs w:val="24"/>
          <w:lang w:val="sk-SK"/>
        </w:rPr>
        <w:t>19.00    Trstická dychovka</w:t>
      </w:r>
    </w:p>
    <w:p>
      <w:pPr>
        <w:pStyle w:val="Normal"/>
        <w:rPr/>
      </w:pPr>
      <w:r>
        <w:rPr>
          <w:sz w:val="24"/>
          <w:szCs w:val="24"/>
          <w:lang w:val="sk-SK"/>
        </w:rPr>
        <w:t>20.00    Važina – folklórna skupina zo Šoporn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21.00    Spieva Maroš Bango </w:t>
      </w:r>
    </w:p>
    <w:p>
      <w:pPr>
        <w:pStyle w:val="Normal"/>
        <w:rPr/>
      </w:pPr>
      <w:r>
        <w:rPr>
          <w:sz w:val="24"/>
          <w:szCs w:val="24"/>
          <w:lang w:val="sk-SK"/>
        </w:rPr>
        <w:t>22.00    Zábava so skupinou Eminent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edeľa 7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09:30   Sviatočná svätá omša v rímsko-katolíckom kostol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ievodné akc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obota – maľovanie na tvár pre deti o 17.00 hod., ukážka policajných psov v parku od 19.00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sk-SK"/>
        </w:rPr>
        <w:t>Prezentácia: 5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ind w:left="1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u w:val="single"/>
          <w:lang w:val="sk-SK"/>
        </w:rPr>
        <w:t xml:space="preserve">Prejednanie žiadostí občanov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Starosta obce informoval, že dňa na predošlom zasadnutí obecného zastupiteľstva dňa 22.05.2019 bol schválený zámer predaja obecných pozemkov </w:t>
      </w:r>
      <w:r>
        <w:rPr>
          <w:sz w:val="24"/>
          <w:lang w:val="sk-SK"/>
        </w:rPr>
        <w:t xml:space="preserve">na LV 582, parcela registra „C“ č.2443, </w:t>
      </w:r>
      <w:r>
        <w:rPr>
          <w:sz w:val="24"/>
          <w:szCs w:val="24"/>
          <w:lang w:val="sk-SK"/>
        </w:rPr>
        <w:t>záhrada o 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na LV 786 parcela registra „E“ č.2443/200,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pre Miroslava Andódiho, bytom Dlhá nad Váhom č.58, do jeho výlučného vlastníctva. Celková predajná cena je 14.100,00 Eur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, po krátkej diskusii pristúpili k hlasovaniu.</w:t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32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ods. 1 písm. c)  zákona SNR č.138/1991 Zb. o majetku obcí v znení neskorších predpisov</w:t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kúpnu zmluvu na predaj nehnuteľného majetku obce, pozemky v kat. území Dlhá nad Váhom, vedené  na LV č.582, parcela registra „C“ č.2443, záhrady o celkovej 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na LV č.786 parcela registra „E“ č.2443/200,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, pre  Miroslava Andódiho, bytom Dlhá nad Váhom č.58, do jeho výlučného vlastníctva. Celková predajná cena je 14.100,00 Eur. Náklady spojené s prevodom a znáša kupujúci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sk-SK"/>
        </w:rPr>
        <w:t>Prezentácia: 5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u w:val="single"/>
          <w:lang w:val="sk-SK"/>
        </w:rPr>
        <w:t>Rôzn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bce informoval poslancov, že uvažuje o rekonštrukcii artézskej studne, odvedením  vody do kanalizácie a nie do nádrže. Poslanci predložili viaceré riešenia.</w:t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sk-SK"/>
        </w:rPr>
      </w:pPr>
      <w:r>
        <w:rPr>
          <w:b/>
          <w:i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tarosta obce poďakoval prítomným za účasť a zasadnutie obecného zastupiteľstva ukončil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gr. Zita Pašteková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Csaba Lozsy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arta Ložiová    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cs-CZ"/>
    </w:rPr>
  </w:style>
  <w:style w:type="character" w:styleId="PredmetkomentraChar">
    <w:name w:val="Predmet komentára Char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sk-SK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3:12:00Z</dcterms:created>
  <dc:creator>OÚ Dlhá nad Váhom</dc:creator>
  <dc:description/>
  <cp:keywords/>
  <dc:language>en-US</dc:language>
  <cp:lastModifiedBy>OU</cp:lastModifiedBy>
  <cp:lastPrinted>2019-07-03T15:01:00Z</cp:lastPrinted>
  <dcterms:modified xsi:type="dcterms:W3CDTF">2019-07-03T13:04:00Z</dcterms:modified>
  <cp:revision>88</cp:revision>
  <dc:subject/>
  <dc:title>Z á p i s n i c a</dc:title>
</cp:coreProperties>
</file>