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má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 Project§Consulting s.r.o.,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acov. žiadosti o nenávr. fin. príspevo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ia Auto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a prehliadka 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7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 klub.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0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7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2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lekt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UNION,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inštalačné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 Project, s.r.o., Sel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.dokumentácia: Prístavba požiar.sta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Carry SR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.,čist.pro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,12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ún 201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07-03T11:30:00Z</dcterms:modified>
  <cp:revision>387</cp:revision>
  <dc:subject/>
  <dc:title/>
</cp:coreProperties>
</file>