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977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apríl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 spol.s 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miest. kom a ver. z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9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7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 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a klub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6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 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 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a zberný dv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davateľstvo „Helena“-Mgr. Jaššov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antský a Šalianský Žurnál rok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 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 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. pošt.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2 Slovakia, s. r. o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4,4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 r. 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adu, objem. odp.-veľké ko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5,7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 r. 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z objem. 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 r. 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unálneho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,0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 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1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Darina Palatick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ítorské overenie účt.zá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 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, popl.za mob. 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-TECH Elektr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slo a. s., Šaľ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kyt. zdrav.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KY MZ, Šaľ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ň detí – všeob. m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Carry s. r. 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ň detí – všeob. m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3,5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studios s. r. 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álne centrum-vyprac. Rozpočet stav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amon s. r. o. Dun.S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1,62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Máj 2019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9-06-05T12:15:00Z</dcterms:modified>
  <cp:revision>386</cp:revision>
  <dc:subject/>
  <dc:title/>
</cp:coreProperties>
</file>