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22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3. zasadnutia OZ konaného dňa 28.03.2019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3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1. marca 2019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/>
      </w:pPr>
      <w:r>
        <w:rPr/>
        <w:t xml:space="preserve">     </w:t>
      </w:r>
      <w:r>
        <w:rPr/>
        <w:t>Hospodárenie obce za 1. štvrťrok 2019 a plnenie rozpočtu k 31.03.2019.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172.306,6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55.622,15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20.638,62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991,6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24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konanie obecných osláv v dňoch </w:t>
      </w:r>
      <w:r>
        <w:rPr>
          <w:rFonts w:eastAsia="MS Mincho;ＭＳ 明朝"/>
          <w:sz w:val="24"/>
          <w:szCs w:val="24"/>
          <w:lang w:val="sk-SK"/>
        </w:rPr>
        <w:t xml:space="preserve">piatok 5. júla, v sobotu 6. júla a v nedeľu 7. júla 2019. </w:t>
      </w:r>
    </w:p>
    <w:p>
      <w:pPr>
        <w:pStyle w:val="Normal"/>
        <w:rPr>
          <w:rFonts w:eastAsia="MS Mincho;ＭＳ 明朝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/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25/2019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pre  Miroslava Andódiho, bytom Dlhá nad Váhom č.58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klady spojené s prevodom a znáša kupujúci.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6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 ods.8 písm. e) zákona SNR č.138/1991 Zb. o majetku obcí v znení neskorších predpisov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edaj nehnuteľného majetku obce na základe osobitného zreteľa, pozemok v kat. území Dlhá nad Váhom, vedený na LV 582, parcela registra „C“ č. 191/12, zastavané plochy a nádvoria o celkovej výmere 2 </w:t>
      </w:r>
      <w:r>
        <w:rPr>
          <w:sz w:val="24"/>
          <w:lang w:val="sk-SK"/>
        </w:rPr>
        <w:t>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191/1 a  parcela registra „C“ č.196/10, zastavané plochy a nádvoria o celkovej výmere 13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196/1. Parcely boli zamerané geometrickým plánom č.09-03/2019 vyhotoveným Realitnou a geodetickou kanceláriou, Mierové nám. 4, 924 00 Galanta, dňa 25.03.201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 Ing. Júliusa Beloviča, bytom Jánošíkova 1362/25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250,20 Euro. 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ávaná nehnuteľnosť v teréne tvorí celok s nehnuteľnosťami, ktorých vlastníkom je žiadateľ. Nehnuteľnosť  je t.č. pre obec nepotrebná a inak nevyužiteľná. 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7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Zb.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 xml:space="preserve">berie na vedomie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udítorskú správu pre obecné zastupiteľstvo z overovania účtovnej závierky a vedenia účtovníctva k 31.12.2018, ktorú predložila Ing. Darina Palatická, Sedliacka ulica č.45, 951 15 Mojmírovce, audítor SKAU, lic.381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8/2019: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anie žiadosti na vybudovanie prístavby požiarnej zbrojnice v rámci Výzvy číslo V. P HaZZ 2019 na predkladanie žiadostí o poskytnutie dotácie zo štátneho rozpočtu prostredníctvom rozpočtovej kapitoly ministerstva vnútra SR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olufinancovanie projektu najmenej vo výške 5% z celkových oprávnených výdavkov z vlastných prostriedkov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29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u komisie pre ochranu verejného záujmu z výsledku preskúmania „Oznámenia funkcií zamestnaní, činnosti a majetkových pomerov starostu obce Dlhá nad Váhom MVDr. Pavla Tótha a hlavnej kontrolórky obce Ing. Márie Fülöpovej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5.05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o 4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2.05.2019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9-05-30T13:45:00Z</cp:lastPrinted>
  <dcterms:modified xsi:type="dcterms:W3CDTF">2019-05-30T12:11:00Z</dcterms:modified>
  <cp:revision>121</cp:revision>
  <dc:subject/>
  <dc:title>N á v r h</dc:title>
</cp:coreProperties>
</file>