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11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. zasadnutia OZ konaného dňa 27.12.2018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chvaľuje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Dlhá nad Váhom na rok 2019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3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novisko hlavného kontrolóra k záverečnému účtu Obce Dlhá nad Váhom za rok 201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) schvaľuje bez výhrad</w:t>
      </w:r>
    </w:p>
    <w:p>
      <w:pPr>
        <w:pStyle w:val="Normal"/>
        <w:rPr/>
      </w:pPr>
      <w:r>
        <w:rPr/>
        <w:t xml:space="preserve">     </w:t>
      </w:r>
      <w:r>
        <w:rPr/>
        <w:t>Záverečný účet Obce Dlhá nad Váhom za rok 2018.</w:t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59"/>
        <w:gridCol w:w="2340"/>
      </w:tblGrid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508.600,71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96.173,1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12.427,61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117.350,38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tav poklad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971,62 </w:t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Stav peňažných fondov k 31.12.2018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 xml:space="preserve">5.190,66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</w:t>
            </w:r>
            <w:r>
              <w:rPr>
                <w:bCs/>
                <w:sz w:val="24"/>
                <w:lang w:val="sk-SK"/>
              </w:rPr>
              <w:t xml:space="preserve">703,73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color w:val="FF0000"/>
                <w:sz w:val="24"/>
                <w:lang w:val="sk-SK"/>
              </w:rPr>
              <w:t xml:space="preserve">  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.145,10</w:t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Záväzky obce k 31.12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1.465,5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platené mzdy zamestnancom za mesiac december 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6.886,46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vyfakturované dodávky a 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3.715,39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>703,73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Transféry a ostatné zúčtovanie so subjektami mimo verejnej správ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59,92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14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Zuzanu Rózsovú, bytom Dlhá nad Váhom č.427. Náklady spojené s prevodom a znáša kupujúci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5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ámer predaja nehnuteľného majetku obce na základe osobitného zreteľa, pozemok v kat. území Dlhá nad Váhom, vedený na LV 582, parcela registra „C“ č. 191/12, zastavané plochy a nádvoria o celkovej výmere 2 </w:t>
      </w:r>
      <w:r>
        <w:rPr>
          <w:sz w:val="24"/>
          <w:lang w:val="sk-SK"/>
        </w:rPr>
        <w:t>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1/1 a  parcela registra „C“ č.196/10, zastavané plochy a nádvoria o celkovej výmere 13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6/1. Parcely boli zamerané geometrickým plánom č.09-03/2019 vyhotoveným Realitnou a geodetickou kanceláriou, Mierové nám. 4, 924 00 Galanta, dňa 25.03.201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Ing. Júliusa Beloviča, bytom Jánošíkova 1362/25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250,20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6/2019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ie poskytnutej dotácie v roku 2018 vo výške 2000,00 Eur, predložené Športovým klubom Dlhá nad Váhom – futbalový oddiel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7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9 pre Športový klub  Dlhá nad Váhom – futbalový oddiel, IČO 37970364, vo výške 2.0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8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 na rok 2019 pre TAKÁCS WESTERN RANČ – Dlhá nad Váhom vo výške 23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19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mluvu o poskytnutí návratnej finančnej výpomoci č.7/2019 uzatvorenej  s Miestnou akčnou skupinou Dolné Považie – Alsó Vágmente Helyi Akciócsoport so sídlom Žihárec 85, 925 83 Žihárec vo výške 75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0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adzobník poplatkov vyberaných obcou Dlhá nad Váhom odo dňa 01.04.2019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1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ruší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mienky krátkodobého prenájmu kultúrneho domu v Dlhej nad Váhom, ktoré boli schválené dňa 11.03.2013, uznesením č.17/2010-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Podmienky krátkodobého prenájmu klubu dôchodcov v Dlhej nad Váhom, ktoré boli schválené dňa 11.03.2013 uznesením č.17/2010-2014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9.03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3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8.03.2019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9-05-14T13:22:00Z</cp:lastPrinted>
  <dcterms:modified xsi:type="dcterms:W3CDTF">2019-05-14T11:22:00Z</dcterms:modified>
  <cp:revision>117</cp:revision>
  <dc:subject/>
  <dc:title>N á v r h</dc:title>
</cp:coreProperties>
</file>