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FRA Slovak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rske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é stráženie počas ochut.v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T.Vajda-VF Project§Mark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pracovanie žiadosti o poskyt.dot.-prevencie, krimin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 dv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jky SR, 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en,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né predmety(perá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ber ko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8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ového odpadu a poskyt. kontajn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K-Consulting, s.r.o.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. a podanie žiadosti o dot.Min.fin-miest.ko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a údržb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IBEU-ročná plat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mobil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kop.stroj-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otr., papier, tlači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 stočné  dom smú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.prostr., všeob.materiál-1.májové osl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5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príl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5-02T09:06:00Z</dcterms:modified>
  <cp:revision>383</cp:revision>
  <dc:subject/>
  <dc:title/>
</cp:coreProperties>
</file>