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2977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Ružička-SIGNÁ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el.zabezpečovacej signalizácie v dome č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priestr., ver.z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6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Zber.dv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 Oc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klub.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6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ske ihriská SK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á kontrola detského ihr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09,5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očnosť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unálneho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,3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očnosť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očnosť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z objemového odpadu a poskyt.veľkoobjem.konta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8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r.Imrich Fisch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ársky posud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y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ájom Canon-kop.stro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0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9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y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, kanc.potr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7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Gyalog, Dolný Chotá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rozvodov vody n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-Komárno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pracovanie HG posudku-byt.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W Slovakia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á platba-wirtuálnyci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Vincze-Robi elektr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miestneho rozh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,2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 Matúšova zem-Mátyusföl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A Hírújság-ročná plat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Marec 2019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9-04-02T09:05:00Z</dcterms:modified>
  <cp:revision>381</cp:revision>
  <dc:subject/>
  <dc:title/>
</cp:coreProperties>
</file>