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18.03.2019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3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 xml:space="preserve"> 28. marca  2019  /štvrtok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návrhu rozpočtu obce na rok 2019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záverečného účtu obce za rok 2018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 občanov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rozpočtu obce na rok 2019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záverečného účtu za rok 2018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Žiadosti občanov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2052736594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9-03-18T08:25:00Z</cp:lastPrinted>
  <dcterms:modified xsi:type="dcterms:W3CDTF">2019-03-18T07:25:00Z</dcterms:modified>
  <cp:revision>199</cp:revision>
  <dc:subject/>
  <dc:title>                         OBEC DLHÁ NAD VÁHOM     </dc:title>
</cp:coreProperties>
</file>