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 r. 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ná údržba, zber.odp.na ver. 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2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 r. 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chrana objektu Oc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dná geograficko informačná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aktualizácia dát v nehmu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. r. 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ZA, Bratisla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á odm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.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 r. 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 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.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 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 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 energia Zber. d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 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 energia 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 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. energia Klub dôch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48,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 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 spo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55,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 spo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ladanie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 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 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ENTI s.r.o., Piešťa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jkolka-elektr. bycik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7,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 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 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. Mészáros, Ned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mena ohriev. vody Oc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 Kráľová nad Váh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. stav. úrad-vyúčtov.nákladov rok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,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§Carry,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st. prostr.,tani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. Mészáros, Ned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inštal.práce v kult. 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Február 2019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9-03-01T08:41:00Z</dcterms:modified>
  <cp:revision>380</cp:revision>
  <dc:subject/>
  <dc:title/>
</cp:coreProperties>
</file>