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551"/>
        <w:gridCol w:w="2977"/>
        <w:gridCol w:w="1134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 za mesiac decem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XX-Stravné lístky, spol. s 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né líst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,3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fa+avis,s.r.o. Žili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kácia-Čo má vedieť mzdová účtovníč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8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</w:t>
            </w:r>
          </w:p>
          <w:p>
            <w:pPr>
              <w:pStyle w:val="Normal"/>
              <w:rPr/>
            </w:pPr>
            <w:r>
              <w:rPr/>
              <w:t>na ver.priestr., ver.ze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ly, s.r.o. Šaľ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, kanc.potre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1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účt.el.energia Zber.dv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,2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účt.el.energia VO, Dom smút.pož.zbroj.dom č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5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účt.el.energia VO 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,9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i elektro,V.Rober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a miestneho rozhlas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,6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25,9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ová spoločnosť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ukladanie odpadu na skládke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3,11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ová spoločnosť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 komunálneho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,0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T, spols 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nostná licen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,2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.energia zber. dvo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untfield SK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íla Patri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Oc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,31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klub dô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6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VO,Dom smút.pož.zbroj.dom 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0,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,0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čné-odpad.vo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,6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, stočn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5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,popl.za mob.intern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9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F Project§Market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prac.žiad.o dot.KN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gram, Bratislav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meny výkon.umelcom-verejný rozhl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SET Solutions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-registratú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2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fan Mészáros-Nede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a kúrenia v kult.do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SET Solutions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.registratúra-inštal.a školenie program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0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Január 2019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19-02-04T12:35:00Z</dcterms:modified>
  <cp:revision>377</cp:revision>
  <dc:subject/>
  <dc:title/>
</cp:coreProperties>
</file>