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2. zasadnutia Obecného zastupiteľstva v Dlhej nad Váhom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o dňa 27.12.2018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rítomní: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obce:     MVDr. Pavol Tóth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oslanci: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Erika Bíróová   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Mgr. Bálint Mészáros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>Mgr. Zita Paštek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Ľudovít Mészáros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eprítomní:        Tibor Andódi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Ďalší prítomní: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4"/>
          <w:lang w:val="sk-SK"/>
        </w:rPr>
        <w:t xml:space="preserve">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Zasadnutie Obecného zastupiteľstva v Dlhej nad Váhom otvoril  starosta obce MVDr. Pavol Tóth.  Privítal všetkých prítomných, konštatoval, že počet prítomných poslancov je 6, čo je nadpolovičná väčšina a obecné zastupiteľstvo je uznášania schopné.</w:t>
      </w:r>
    </w:p>
    <w:p>
      <w:pPr>
        <w:pStyle w:val="TextBody"/>
        <w:ind w:righ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Tibor Andódi, Erika Bíróová</w:t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lang w:val="sk-SK"/>
        </w:rPr>
      </w:pPr>
      <w:r>
        <w:rPr>
          <w:rFonts w:eastAsia="MS Mincho;ＭＳ 明朝"/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Hla</w:t>
      </w:r>
      <w:r>
        <w:rPr/>
        <w:t>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 žiadostí občanov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Times New Roman"/>
          <w:b/>
          <w:sz w:val="24"/>
          <w:u w:val="single"/>
          <w:lang w:val="sk-SK"/>
        </w:rPr>
        <w:t xml:space="preserve"> </w:t>
      </w: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>Obecné zastupiteľstvo na 28. zasadnutí OZ konanom dňa 25.10.2018 schválilo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hospodárenie obce za 3. štvrťrok 2018 a plnenie rozpočtu k 30.09.2018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 </w:t>
      </w:r>
      <w:r>
        <w:rPr>
          <w:rFonts w:eastAsia="MS Mincho;ＭＳ 明朝"/>
          <w:sz w:val="24"/>
          <w:szCs w:val="24"/>
          <w:lang w:val="sk-SK"/>
        </w:rPr>
        <w:t>parcela registra „C“,  č.196/9 – zastavané plochy a nádvoria o výmere 10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pre Ing. Petra Juhásza, PhD., bytom Dlhá nad Váhom č.202 do </w:t>
      </w:r>
      <w:r>
        <w:rPr>
          <w:sz w:val="24"/>
          <w:lang w:val="sk-SK"/>
        </w:rPr>
        <w:t>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 celková suma 1684,68 Euro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</w:t>
      </w:r>
      <w:r>
        <w:rPr>
          <w:rFonts w:eastAsia="MS Mincho;ＭＳ 明朝"/>
          <w:sz w:val="24"/>
          <w:szCs w:val="24"/>
          <w:lang w:val="sk-SK"/>
        </w:rPr>
        <w:t>parcela registra „C“,  č.309/5 – zastavané plochy a nádvoria o výmere 36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ktorý bol oddelený z parcely č.309 geometrickým plánom č.118/2018 vyhotoveným </w:t>
      </w:r>
      <w:r>
        <w:rPr>
          <w:sz w:val="24"/>
          <w:lang w:val="sk-SK"/>
        </w:rPr>
        <w:t>dňa 27.09.2018 autorizovaným geodetom Ing. Jaroslavom Dičérom, Misionárska 2, Nitra,</w:t>
      </w:r>
      <w:r>
        <w:rPr>
          <w:rFonts w:eastAsia="MS Mincho;ＭＳ 明朝"/>
          <w:sz w:val="24"/>
          <w:szCs w:val="24"/>
          <w:lang w:val="sk-SK"/>
        </w:rPr>
        <w:t xml:space="preserve"> pre pána Antona Prešinského a manželku Jaroslavu Prešinskú, obaja bytom Dlhá nad Váhom č.17 do ich</w:t>
      </w:r>
      <w:r>
        <w:rPr>
          <w:sz w:val="24"/>
          <w:lang w:val="sk-SK"/>
        </w:rPr>
        <w:t xml:space="preserve">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600,48 Euro 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zmluvu o dielo so zhotoviteľom DANDEM, spol. s r.o., Neded č.1152, 925 85 Neded na zrealizovanie nasledovných prác:</w:t>
      </w:r>
    </w:p>
    <w:p>
      <w:pPr>
        <w:pStyle w:val="Normal"/>
        <w:ind w:left="72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„</w:t>
      </w:r>
      <w:r>
        <w:rPr>
          <w:bCs/>
          <w:sz w:val="24"/>
          <w:lang w:val="sk-SK"/>
        </w:rPr>
        <w:t>Nájomný bytový dom Dlhá nad Váhom – infraštruktúra“</w:t>
      </w:r>
    </w:p>
    <w:p>
      <w:pPr>
        <w:pStyle w:val="Normal"/>
        <w:ind w:left="72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3a – predĺženie vodovodu</w:t>
      </w:r>
    </w:p>
    <w:p>
      <w:pPr>
        <w:pStyle w:val="Normal"/>
        <w:ind w:left="72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4a – predĺženie verejnej kanalizácie</w:t>
      </w:r>
    </w:p>
    <w:p>
      <w:pPr>
        <w:pStyle w:val="Normal"/>
        <w:ind w:left="72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O.06a – predĺženie plynu,</w:t>
      </w:r>
    </w:p>
    <w:p>
      <w:pPr>
        <w:pStyle w:val="Normal"/>
        <w:ind w:left="72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Cena za vykonanie diela činí: cena bez DPH 82 917,74 Eur, cena s DPH 99 501,29 Eur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>uzatvorenie nájomnej zmluvy medzi Obcou Dlhá nad Váhom a  Revitalizáciou bytových domov, s.r.o., Moskovská 1, 974 04 Banská Bystrica, na prenájom pozemku parcela č.4687/1v kat. území Dlhá nad Váhom. Pozemok bude Obec Dlhá nad Váhom využívať na vybudovanie a predĺženie verejných sietí a prípojok. Platnosť zmluvy skončí kolaudáciou verejných sietí a prípojok.  Cena za užívanie pozemku je dohodnutá 10,00 Euro s DPH ročn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úpravu rozpočtu Obce Dlhá nad Váhom na rok 2018, ktorý bol upravený na základe objektívnych potrieb obce, s dodržiavaním a upevňovaním finančnej a rozpočtovej disciplíny na všetkých úsekoch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Obecné zastupiteľstvo na 1. zasadnutí OZ konanom dňa 30.11.2018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overilo poslanca Tibora Andódiho zvolávaním a vedením zasadnutí obecného zastupiteľstva v prípadoch podľa § 12 ods. 2 prvá veta, ods.3, tretia veta, ods. 5 piata veta a ods. 6 tretia veta zákona  SNR č.369/1990 Zb. o obecnom zriadení v znení neskorších predpisov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sk-SK"/>
        </w:rPr>
        <w:t>určilo v súlade  so zákonom NR SR č. 253/1994 o právnom postavení a platových pomeroch starostov obcí a primátorov miest v znení neskorších predpisov v rozsahu určenom doterajším obecným zastupiteľstvom najneskôr 90 dní pred voľbami mesačný plat starostu obce MVDr. Pavla Tótha vo výške 2445,00 Euro, od 01.12.2018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riadilo k</w:t>
      </w:r>
      <w:r>
        <w:rPr>
          <w:sz w:val="24"/>
          <w:lang w:val="sk-SK"/>
        </w:rPr>
        <w:t>omisiu na ochranu verejného záujmu,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chválilo, že zástupcovi starostu nepatrí odmena za výkon funkcie poslanca obecného zastupiteľstva počas celého volebného obdobia, pretože v zmysle Zásad odmeňovania poslancov obecného zastupiteľstva Obce Dlhá nad Váhom bude poberať za výkon funkcie mesačnú odmenu.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7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8. zasadnutia OZ konaného dňa 25.10.2018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. ustanovujúceho zasadnutia OZ konaného dňa 30.11.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Hlasovanie posl</w:t>
      </w:r>
      <w:r>
        <w:rPr/>
        <w:t>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žiadostí občanov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ďalej informoval, že na 26.  zasadnutí obecného zastupiteľstva, dňa 30.09.2018 bol schválený zámer priameho predaja nehnuteľného majetku obce, z dôvodu osobitného zreteľa, pozemok v kat. území Dlhá nad Váhom, vedený na LV č.582, časť parcely registra „C“ č.132/1 – zastavané plochy a nádvoria o celkovej výmere cca 20 m</w:t>
      </w:r>
      <w:r>
        <w:rPr>
          <w:sz w:val="24"/>
          <w:vertAlign w:val="superscript"/>
          <w:lang w:val="sk-SK"/>
        </w:rPr>
        <w:t xml:space="preserve">2 </w:t>
      </w:r>
      <w:r>
        <w:rPr>
          <w:sz w:val="24"/>
          <w:lang w:val="sk-SK"/>
        </w:rPr>
        <w:t>za cenu 17,00</w:t>
      </w:r>
      <w:r>
        <w:rPr>
          <w:sz w:val="24"/>
          <w:vertAlign w:val="superscript"/>
          <w:lang w:val="sk-SK"/>
        </w:rPr>
        <w:t xml:space="preserve"> </w:t>
      </w:r>
      <w:r>
        <w:rPr>
          <w:sz w:val="24"/>
          <w:lang w:val="sk-SK"/>
        </w:rPr>
        <w:t>Euro/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, pre pána Františka Pašteku, bytom Dlhá nad Váhom č.227, po zameraní geometrickým plánom. </w:t>
      </w:r>
    </w:p>
    <w:p>
      <w:pPr>
        <w:pStyle w:val="Normal"/>
        <w:jc w:val="both"/>
        <w:rPr/>
      </w:pPr>
      <w:r>
        <w:rPr>
          <w:sz w:val="24"/>
          <w:lang w:val="sk-SK"/>
        </w:rPr>
        <w:t>Žiadateľ predložil geometrický plán, ktorým oddelením z parcely č.132/1 o výmere 358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 z parcely č.135 o výmere 635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vznikla parcela č.132/3 o výmere 21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, ktorá je predmetom kúpy. Geometrický plán č.126/2018 bol vyhotovený dňa 17.10.2018 vyhotoviteľom Róbertom Benkom – RB GEO, Močenok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Predávaná nehnuteľnosť v teréne tvorí celok s nehnuteľnosťou, ktorej vlastníkom je žiadateľ. Nehnuteľnosť  je t.č. pre obec nepotrebná a inak nevyužiteľná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mer predaja bol zverejnený od 12.09.2018 do 12.10.2018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chválili odpredaj pozemku pre žiadateľ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/2018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</w:t>
      </w:r>
      <w:r>
        <w:rPr>
          <w:rFonts w:eastAsia="MS Mincho;ＭＳ 明朝"/>
          <w:sz w:val="24"/>
          <w:szCs w:val="24"/>
          <w:lang w:val="sk-SK"/>
        </w:rPr>
        <w:t>parcela registra „C“,  č.132/3 – zastavané plochy a nádvoria o výmere 2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ktorý bol oddelený z parcely č. 132/1 a parcely č. 135, geometrickým plánom č.126/2018 vyhotoveným </w:t>
      </w:r>
      <w:r>
        <w:rPr>
          <w:sz w:val="24"/>
          <w:lang w:val="sk-SK"/>
        </w:rPr>
        <w:t>dňa 17.10.2018 vyhotoviteľom Róbertom Benkom – RB – GEO, Močenok,</w:t>
      </w:r>
      <w:r>
        <w:rPr>
          <w:rFonts w:eastAsia="MS Mincho;ＭＳ 明朝"/>
          <w:sz w:val="24"/>
          <w:szCs w:val="24"/>
          <w:lang w:val="sk-SK"/>
        </w:rPr>
        <w:t xml:space="preserve"> pre pána Františka Pašteku, bytom Dlhá nad Váhom č.227 do jeho</w:t>
      </w:r>
      <w:r>
        <w:rPr>
          <w:sz w:val="24"/>
          <w:lang w:val="sk-SK"/>
        </w:rPr>
        <w:t xml:space="preserve"> výlučného vlastníctva v celosti. Predajná cena činí 17,0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357,00 Euro.  Náklady spojené s prevodom a znáša kupujúci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ou, ktorých vlastníkom je žiadateľ. Nehnuteľnosť  je t.č. pre obec nepotrebná a inak nevyužiteľná. </w:t>
      </w:r>
    </w:p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u w:val="single"/>
          <w:lang w:val="sk-SK"/>
        </w:rPr>
        <w:t xml:space="preserve">Rôzn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uviedol, že dňa 4.12.2018 bol na Obecný úrad doručený list č. SSC/3280/2018/6151/40001 so žiadosťou </w:t>
      </w:r>
      <w:r>
        <w:rPr>
          <w:bCs/>
          <w:sz w:val="24"/>
          <w:szCs w:val="24"/>
          <w:lang w:val="sk-SK"/>
        </w:rPr>
        <w:t>Slovenskej správy ciest Miletičova 19, 826 19 Bratislava, IČO: 003328 (ďalej aj ako „žiadateľ“)</w:t>
      </w:r>
      <w:r>
        <w:rPr>
          <w:sz w:val="24"/>
          <w:szCs w:val="24"/>
          <w:lang w:val="sk-SK"/>
        </w:rPr>
        <w:t xml:space="preserve"> o vydanie súhlasu s navrhovanou investíciou „Cesta I/75 Šaľa – obchvat“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sk-SK"/>
        </w:rPr>
        <w:t>Obec Dlhá nad Váhom podľa ustanovenia § 4, ods. 3 písm. d) zákona č. 369/1990 Zb. o obecnom zriadení v znení neskorších predpisov „vydáva súhlas, záväzné stanovisko, stanovisko alebo vyjadrenie k podnikateľskej a inej činnosti právnických osôb a fyzických osôb a k umiestneniu prevádzky na území obce, vydáva záväzné stanoviská k investičnej činnosti v obci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elkový záber pozemkov podľa jednotlivých katastrálnych území v hektároch: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145"/>
        <w:gridCol w:w="790"/>
        <w:gridCol w:w="1015"/>
        <w:gridCol w:w="919"/>
        <w:gridCol w:w="1059"/>
        <w:gridCol w:w="812"/>
        <w:gridCol w:w="1108"/>
      </w:tblGrid>
      <w:tr>
        <w:trPr>
          <w:trHeight w:val="2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 </w:t>
            </w:r>
          </w:p>
        </w:tc>
        <w:tc>
          <w:tcPr>
            <w:tcW w:w="21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Celkový záber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Záber PP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les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  <w:t xml:space="preserve">  </w:t>
            </w:r>
            <w:r>
              <w:rPr>
                <w:rFonts w:cs="Arial"/>
                <w:b/>
                <w:bCs/>
                <w:lang w:val="sk-SK"/>
              </w:rPr>
              <w:t>por.</w:t>
            </w:r>
          </w:p>
        </w:tc>
        <w:tc>
          <w:tcPr>
            <w:tcW w:w="2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kataster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trvalý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dočasný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trvalý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Dočasný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trvalý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Dočasný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číslo</w:t>
            </w:r>
          </w:p>
        </w:tc>
        <w:tc>
          <w:tcPr>
            <w:tcW w:w="2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záber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záber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záber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záber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záber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záber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(ha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(ha)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(ha)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(ha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(ha)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(ha)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Horný Jatov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3,899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3,590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3,136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 </w:t>
            </w:r>
            <w:r>
              <w:rPr>
                <w:rFonts w:cs="Arial"/>
                <w:b/>
                <w:bCs/>
                <w:lang w:val="sk-SK"/>
              </w:rPr>
              <w:t>2,655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Kráľová nad Váho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5,979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3,6626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4,3479 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 </w:t>
            </w:r>
            <w:r>
              <w:rPr>
                <w:rFonts w:cs="Arial"/>
                <w:b/>
                <w:bCs/>
                <w:lang w:val="sk-SK"/>
              </w:rPr>
              <w:t>2,741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12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1197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Dlhá nad Váho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11,15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2,89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 </w:t>
            </w:r>
            <w:r>
              <w:rPr>
                <w:rFonts w:cs="Arial"/>
                <w:b/>
                <w:bCs/>
                <w:color w:val="FF0000"/>
                <w:lang w:val="sk-SK"/>
              </w:rPr>
              <w:t>10,042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 </w:t>
            </w:r>
            <w:r>
              <w:rPr>
                <w:rFonts w:cs="Arial"/>
                <w:b/>
                <w:bCs/>
                <w:color w:val="FF0000"/>
                <w:lang w:val="sk-SK"/>
              </w:rPr>
              <w:t>1,603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0,07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/>
                <w:b/>
                <w:bCs/>
                <w:color w:val="FF0000"/>
                <w:lang w:val="sk-SK"/>
              </w:rPr>
              <w:t>0,0802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Šaľa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14,285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7,014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13,075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6,125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03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0182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Trnovec nad Váho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6,64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2,843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5,558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1,694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31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5771</w:t>
            </w:r>
          </w:p>
        </w:tc>
      </w:tr>
      <w:tr>
        <w:trPr>
          <w:trHeight w:val="397" w:hRule="atLeast"/>
        </w:trPr>
        <w:tc>
          <w:tcPr>
            <w:tcW w:w="2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 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41,961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20,004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36,160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14,82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5491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k-SK"/>
              </w:rPr>
            </w:pPr>
            <w:r>
              <w:rPr>
                <w:rFonts w:cs="Arial"/>
                <w:b/>
                <w:bCs/>
                <w:lang w:val="sk-SK"/>
              </w:rPr>
              <w:t>0,79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navrhuje vydať nasledujúce stanovisko:</w:t>
      </w:r>
    </w:p>
    <w:p>
      <w:pPr>
        <w:pStyle w:val="Normal"/>
        <w:jc w:val="both"/>
        <w:rPr>
          <w:lang w:val="sk-SK"/>
        </w:rPr>
      </w:pPr>
      <w:r>
        <w:rPr>
          <w:sz w:val="24"/>
          <w:szCs w:val="24"/>
          <w:lang w:val="sk-SK"/>
        </w:rPr>
        <w:t xml:space="preserve">Obec Dlhá nad Váhom odporúča vydať </w:t>
      </w:r>
      <w:r>
        <w:rPr>
          <w:bCs/>
          <w:sz w:val="24"/>
          <w:szCs w:val="24"/>
          <w:lang w:val="sk-SK"/>
        </w:rPr>
        <w:t>v zmysle § 4 ods. 3 písm. d) zákona č. 369/1990 Zb. o obecnom zriadení v znení neskorších predpisov súhlas s navrhovanou investíciou stavba „</w:t>
      </w:r>
      <w:r>
        <w:rPr>
          <w:sz w:val="24"/>
          <w:szCs w:val="24"/>
          <w:lang w:val="sk-SK"/>
        </w:rPr>
        <w:t>Cesta I/75 Šaľa - obchvat“</w:t>
      </w:r>
      <w:r>
        <w:rPr>
          <w:bCs/>
          <w:sz w:val="24"/>
          <w:szCs w:val="24"/>
          <w:lang w:val="sk-SK"/>
        </w:rPr>
        <w:t xml:space="preserve"> a súvisiacim záberom pôdy v rozsahu </w:t>
      </w:r>
      <w:r>
        <w:rPr>
          <w:sz w:val="24"/>
          <w:szCs w:val="24"/>
          <w:lang w:val="sk-SK"/>
        </w:rPr>
        <w:t>11,1517 ha pre trvalý záber, z toho poľnohospodárska pôda o výmere 10,0423 ha a les o výmere 0,0731 ha, a pre dočasný záber v celkovej výmere 2,8924 ha, z toho 1,6036 ha poľnohospodárska pôda a 0,0802 ha les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  <w:lang w:val="sk-SK"/>
        </w:rPr>
        <w:t>Uznesenie č.9/20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Odsekzoznamu"/>
        <w:tabs>
          <w:tab w:val="clear" w:pos="708"/>
          <w:tab w:val="left" w:pos="360" w:leader="none"/>
        </w:tabs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rokoval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žiadosť o vydanie záväzného stanoviska k navrhovanej investícii – stavba „Cesta I/75 Šaľa - obchvat“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úhlas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v zmysle § 4 ods. 3 písm. d) zákona č. 369/1990 Zb. o obecnom zriadení v znení neskorších predpisov súhlasí s navrhovanou investíciou stavba „</w:t>
      </w:r>
      <w:r>
        <w:rPr>
          <w:sz w:val="24"/>
          <w:szCs w:val="24"/>
          <w:lang w:val="sk-SK"/>
        </w:rPr>
        <w:t>Cesta I/75 Šaľa - obchvat“</w:t>
      </w:r>
      <w:r>
        <w:rPr>
          <w:bCs/>
          <w:sz w:val="24"/>
          <w:szCs w:val="24"/>
          <w:lang w:val="sk-SK"/>
        </w:rPr>
        <w:t xml:space="preserve"> a súvisiacim záberom pôdy v rozsahu </w:t>
      </w:r>
      <w:r>
        <w:rPr>
          <w:sz w:val="24"/>
          <w:szCs w:val="24"/>
          <w:lang w:val="sk-SK"/>
        </w:rPr>
        <w:t xml:space="preserve">11,1517 ha pre trvalý záber, z toho poľnohospodárska pôda o výmere 10,0423 ha a les o výmere 0,0731 ha, a pre dočasný záber v celkovej výmere 2,8924 ha, z toho 1,6036 ha poľnohospodárska pôda a 0,0802 ha les. </w:t>
      </w:r>
    </w:p>
    <w:p>
      <w:pPr>
        <w:pStyle w:val="Normal"/>
        <w:jc w:val="both"/>
        <w:rPr>
          <w:bCs/>
          <w:i/>
          <w:i/>
          <w:sz w:val="24"/>
          <w:szCs w:val="24"/>
          <w:lang w:val="sk-SK"/>
        </w:rPr>
      </w:pPr>
      <w:r>
        <w:rPr>
          <w:bCs/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Starosta obce uviedol, že  je potrebné schváliť úpravu rozpočtu na rok 2018. Úprava rozpočtu  sa robí z dôvodu zníženia a zmien v niektorých položkách rozpočtu, nakoľko sme nezískali plánované dotácie, budú znížené položky v kapitálových príjmoch a aj v kapitálových výdavkoch. Bežné výdavky sa oproti rozpočtu zvýšil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chodok bežného a kapitálového rozpočtu je krytý príjmami bežného a kapitálového rozpočtu a finančnými operáciami – prevod finančných prostriedkov z minulých rokov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k predloženému návrhu úpravy rozpočtu na rok 2018 nemali žiadne námiet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sz w:val="24"/>
          <w:lang w:val="sk-SK"/>
        </w:rPr>
        <w:t xml:space="preserve"> </w:t>
      </w:r>
      <w:r>
        <w:rPr>
          <w:b/>
          <w:sz w:val="24"/>
          <w:szCs w:val="24"/>
          <w:u w:val="single"/>
          <w:lang w:val="sk-SK"/>
        </w:rPr>
        <w:t>Uznesenie č. 10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u rozpočtu Obce Dlhá nad Váhom na rok 2018, ktorý bol upravený na základe objektívnych potrieb obce, s dodržiavaním a upevňovaním finančnej a rozpočtovej disciplíny na všetkých úsekoch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 xml:space="preserve">Ďalej starosta obce uviedol, že na 24. zasadnutí obecného zastupiteľstva dňa 27.06.2018 uznesením č.144/2018, bol schválený zámer predaja nehnuteľného majetku obce Dlhá nad Váhom a to parcela registra „C“  č. 2443 záhrady o celkovej výmere 564 m2 a parcela registra „E“ č.2443/200 ostatné plochy o celkovej výmere 133 m2. Celková cena stanovená znaleckým posudkom je 10.500,00 Eur. Na tieto pozemky máme dvoch žiadateľov. Starosta navrhol pozvať na najbližšie zasadnutie oboch žiadateľov. Poslanci s týmto návrhom súhlasili.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poďakoval prítomným za účasť, poprial všetkým veľa úspechov a zdravia v Novom roku  a  zasadnutie obecného zastupiteľstva ukončil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Zsolt Szalay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gr. Bálint Mészáros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OÚ Dlhá nad Váhom</dc:creator>
  <dc:description/>
  <cp:keywords/>
  <dc:language>en-US</dc:language>
  <cp:lastModifiedBy>OU</cp:lastModifiedBy>
  <cp:lastPrinted>2019-01-03T09:17:00Z</cp:lastPrinted>
  <dcterms:modified xsi:type="dcterms:W3CDTF">2019-01-03T08:17:00Z</dcterms:modified>
  <cp:revision>62</cp:revision>
  <dc:subject/>
  <dc:title>Z á p i s n i c a</dc:title>
</cp:coreProperties>
</file>