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na ver.pr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. kalendáre-Mikulá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7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Lebocz-GEOP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týčenie hranice po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.spo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.spo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Šmrhola-OLY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,hodiny s erb.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ykt.občerstv.na sláv.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3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, 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Lebocz-GEOP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týčenie IS v kú.Dlhá n/Váh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.služby-aktual. Virtuálny cintor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Šmrhola-Oly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-nástenný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icko informačná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progr. Topolík</w:t>
            </w:r>
          </w:p>
          <w:p>
            <w:pPr>
              <w:pStyle w:val="Normal"/>
              <w:rPr/>
            </w:pPr>
            <w:r>
              <w:rPr/>
              <w:t>na pasportizáciu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Vajda-VF Project§Marketing,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účtovanie envirofond dotácie na objekt stavba –iná budova s.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1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1-03T09:05:00Z</dcterms:modified>
  <cp:revision>375</cp:revision>
  <dc:subject/>
  <dc:title/>
</cp:coreProperties>
</file>