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eastAsia="sk-SK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285231469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šeobecne záväzné nariadenie obce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. 4/2015</w:t>
      </w:r>
    </w:p>
    <w:p>
      <w:pPr>
        <w:pStyle w:val="TextBody"/>
        <w:spacing w:lineRule="exact" w:line="380"/>
        <w:jc w:val="center"/>
        <w:rPr/>
      </w:pPr>
      <w:r>
        <w:rPr>
          <w:spacing w:val="22"/>
          <w:sz w:val="32"/>
          <w:szCs w:val="32"/>
        </w:rPr>
        <w:t xml:space="preserve">o určení verejných priestranstiev k propagácii </w:t>
      </w:r>
    </w:p>
    <w:p>
      <w:pPr>
        <w:pStyle w:val="TextBody"/>
        <w:spacing w:lineRule="exact" w:line="380"/>
        <w:jc w:val="center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politických subjektov počas volebnej kampane</w:t>
      </w:r>
    </w:p>
    <w:p>
      <w:pPr>
        <w:pStyle w:val="TextBody"/>
        <w:spacing w:lineRule="exact" w:line="380"/>
        <w:jc w:val="center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na území obce  Dlhá nad Váhom</w:t>
      </w:r>
    </w:p>
    <w:p>
      <w:pPr>
        <w:pStyle w:val="Normal"/>
        <w:jc w:val="center"/>
        <w:rPr>
          <w:spacing w:val="22"/>
          <w:sz w:val="22"/>
          <w:szCs w:val="22"/>
        </w:rPr>
      </w:pPr>
      <w:r>
        <w:rPr>
          <w:spacing w:val="22"/>
          <w:sz w:val="22"/>
          <w:szCs w:val="22"/>
        </w:rPr>
      </w:r>
    </w:p>
    <w:p>
      <w:pPr>
        <w:pStyle w:val="Heading3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>
          <w:rFonts w:cs="Times New Roman" w:ascii="Times New Roman" w:hAnsi="Times New Roman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vesený dňa:  27.11.2015</w:t>
      </w:r>
    </w:p>
    <w:p>
      <w:pPr>
        <w:pStyle w:val="Normal"/>
        <w:pBdr>
          <w:top w:val="single" w:sz="12" w:space="1" w:color="000000"/>
        </w:pBdr>
        <w:rPr/>
      </w:pPr>
      <w:r>
        <w:rPr>
          <w:rFonts w:cs="Times New Roman" w:ascii="Times New Roman" w:hAnsi="Times New Roman"/>
        </w:rPr>
        <w:t xml:space="preserve">Zvesený dňa:    15.12.2015 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ené uznesením obecného zastupiteľstva  č. 52/2015 dňa 15.12.2015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rFonts w:cs="Times New Roman" w:ascii="Times New Roman" w:hAnsi="Times New Roman"/>
        </w:rPr>
        <w:t>Po jeho schválení zverejnené na úradnej tabuli obce a na internetovej stránke obce:</w:t>
      </w:r>
    </w:p>
    <w:p>
      <w:pPr>
        <w:pStyle w:val="Zkladntext21"/>
        <w:spacing w:lineRule="auto" w:line="240"/>
        <w:rPr/>
      </w:pPr>
      <w:r>
        <w:rPr/>
        <w:t xml:space="preserve">Vyvesené dňa: </w:t>
      </w:r>
      <w:r>
        <w:rPr>
          <w:lang w:val="sk-SK"/>
        </w:rPr>
        <w:t xml:space="preserve"> 16.12.2015</w:t>
      </w:r>
      <w:r>
        <w:rPr/>
        <w:t xml:space="preserve"> </w:t>
      </w:r>
    </w:p>
    <w:p>
      <w:pPr>
        <w:pStyle w:val="Zkladntext21"/>
        <w:spacing w:lineRule="auto" w:line="240"/>
        <w:rPr>
          <w:lang w:val="sk-SK"/>
        </w:rPr>
      </w:pPr>
      <w:r>
        <w:rPr/>
        <w:t xml:space="preserve">Zvesené  dňa:    </w:t>
      </w:r>
      <w:r>
        <w:rPr>
          <w:lang w:val="sk-SK"/>
        </w:rPr>
        <w:t>31.12.2015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innosť od:     01.01.2016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ŠEOBECNE    ZÁVAZNÉ    NARIADENIE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ce Dlhá nad Váhom o určení verejných priestranstiev k propagácii politických subjektov počas volebnej kampane území obce Dlhá nad Váhom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Zkladntext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becné zastupiteľstvo obce Dlhá nad Váhom ako príslušný orgán podľa § 6 zákona č.369/90 Zb. o obecnom zriadení v znení neskorších zmien a doplnkov,  v spojení so zákonom č. 333/2004 Z.z. o voľbách do NR SR v platnom znení, zákona č. 331/2003 Z.z. o voľbách do Európskeho parlamentu v platnom znení, zákona č. 303/2001 Z.z. o voľbách do orgánov samosprávnych krajov a o doplnení Občianskeho súdneho poriadku v platnom znení, zákona č. 346/1990 Zb. o voľbách do orgánov samosprávy obcí v platnom znení, zákona č. 46/1999 Z.z. o spôsobe voľby prezidenta SR, o ľudovom hlasovaní o jeho odvolaní a o doplnení niektorých ďalších zákonov v platnom znení, zákona č. 564/1992 Zb. o spôsobe vykonania referenda v platnom znení, sa uznieslo na tomto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obecne záväznom nariadení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é ustanov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to nariadenie ustanovuje plochy na vylepovanie volebných plagátov vo voľbách pre kandidujúce politické strany, hnutia a ich koalície, prípadne nezávislých kandidátov na území Obce Dlhá nad Váhom počas predvolebnej kampane pri konaní volieb do orgánov Národnej rady SR, samosprávnych krajov, samosprávy obcí, do Európskeho parlamentu a pri voľbách prezidenta S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ovenia tohto VZN sa môžu použiť primerane aj na umiestňovanie volebných plagátov počas kampane pred referend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medzenie pojmo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volebn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gát sa pre účely tohto VZN považujú tlačené alebo písané materiály aj letáky, oznamy, prospekty, samolepky alebo iné materiály, ktoré svojim obsahom propagujú kandidujúci subjek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ndidujúci subjekt sa na účely tohto VZN rozumie kandidujúci politický subjekt (politická strana alebo hnutie alebo ich koalícia), petičný výbor zastupujúci kandidáta na funkciu prezidenta SR alebo kandidujúci jednotlive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esta na vylepovanie volebných plagátov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m na vylepovanie volebných plagátov je oznamovacia tabuľa pred obecným úrado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 volebnej kampane na účely tohto VZN určí príslušný zákon podľa druhu volieb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lepovanie volebných plagátov na iných verejných priestranstvách v obci Dlhá nad Váhom nie je dovolené. V prípade porušenia tohto ustanovenia je kandidujúci subjekt povinný bezodkladne odstrániť volebný plagát na vlastné nákl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innosti kandidujúcich subjektov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stnenie volebných plagátov a údržbu plôch určených na umiestnenie volebného plagátu si počas volebnej kampane zabezpečuje kandidujúci subjekt sám a na svoje náklady. Samotné poskytnutie plochy je počas volebnej kampane bezplatné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ujúci subjekt je povinný využiť len plochu vyčlenenú obcou v zmysle čl. 2 ods.1 tohto nariadenia a je povinný volebný plagát upraviť tak, aby nezasahoval do vedľajšej plochy, vyčlenenej inému kandidujúcemu subjek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ujúci subjekt je povinný odstrániť volebné plagáty z plošných plagátových plôch určených v čl. 2 ods. 1 tohto nariadenia v lehote 15 dní od skončenia volebnej kampane a to na vlastné náklady. Pri nedodržaní tejto podmienky bude kandidujúci subjekt obcou vyzvaný na odstránenie volebného plagátu.                                         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u dodržiavanie VZN je poverený hlavný kontrolór a určení zamestnanci ob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nkci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Porušenie ustanovení tohto VZN sa posudzuje ako priestupok podľa § 46 a 47 zákona SNR č. 372/1990 Zb. o priestupkoch v znení neskorších predpisov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erečné ustanoveni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Toto VZN bolo prerokované a schválené na zasadnutí Obecného zastupiteľstva Obce Dlhá nad Váhom dňa 15.12.2015 uznesením č.52/2015 a nadobúda účinnosť 15-tym dňom od jeho zverejnenia na úradnej tabuli.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VDr. Pavol Tót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 obc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1Char">
    <w:name w:val="Nadpis 1 Char"/>
    <w:qFormat/>
    <w:rPr>
      <w:b/>
      <w:bCs/>
      <w:sz w:val="72"/>
      <w:szCs w:val="24"/>
    </w:rPr>
  </w:style>
  <w:style w:type="character" w:styleId="Nadpis2Char">
    <w:name w:val="Nadpis 2 Char"/>
    <w:qFormat/>
    <w:rPr>
      <w:sz w:val="40"/>
      <w:szCs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sz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arkazkladnhotextuChar">
    <w:name w:val="Zarážka základného textu Char"/>
    <w:qFormat/>
    <w:rPr/>
  </w:style>
  <w:style w:type="character" w:styleId="Zkladntext2Char">
    <w:name w:val="Základný text 2 Char"/>
    <w:qFormat/>
    <w:rPr>
      <w:lang w:val="en-US"/>
    </w:rPr>
  </w:style>
  <w:style w:type="character" w:styleId="HlavikaChar">
    <w:name w:val="Hlavička Char"/>
    <w:qFormat/>
    <w:rPr>
      <w:rFonts w:ascii="Courier New" w:hAnsi="Courier New" w:cs="Courier New"/>
    </w:rPr>
  </w:style>
  <w:style w:type="character" w:styleId="PtaChar">
    <w:name w:val="Päta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1">
    <w:name w:val="Základný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31:00Z</dcterms:created>
  <dc:creator>Fulop</dc:creator>
  <dc:description/>
  <cp:keywords/>
  <dc:language>en-US</dc:language>
  <cp:lastModifiedBy>OU</cp:lastModifiedBy>
  <cp:lastPrinted>2015-12-16T14:24:00Z</cp:lastPrinted>
  <dcterms:modified xsi:type="dcterms:W3CDTF">2015-12-16T13:24:00Z</dcterms:modified>
  <cp:revision>7</cp:revision>
  <dc:subject/>
  <dc:title>VŠEOBECNE    ZÁVAZNÉ    NARIADENIE</dc:title>
</cp:coreProperties>
</file>