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1. zasadnutia Obecného zastupiteľstva v Dlhej nad Váhom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o dňa 30.11.2018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Prítomní: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starosta obce:     MVDr. Pavol Tóth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Tibor Andódi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Erika Bíróová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Mgr. Bálint Mészáros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>Mgr. Zita Paštek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Ľudovít Mészáros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Ďalší prítomní:   Eva Benková, predsedkyňa miestnej volebnej komisi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Marta Ložiová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Zuzana Takácsová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Barbora Molnárová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Ing. Pavol Bekő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Ing. Anikó Pappová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>Ing. Oliver Tóth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Ustanovujúce zasadnutie Obecného zastupiteľstva v Dlhej nad Váhom otvoril poslanec Ing. Csaba Lozsy.  Privítal predsedkyňu miestnej volebnej komisie pani Evu Benkovú, novozvoleného starostu MVDr. Pavla Tótha, zvolených poslancov, odstupujúcich poslancov a všetkých prítomných.</w:t>
      </w:r>
    </w:p>
    <w:p>
      <w:pPr>
        <w:pStyle w:val="TextBody"/>
        <w:ind w:right="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Poslanec Ing. Csaba Lozsy určil zapisovateľa a overovateľov zápisnice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verovatelia zápisnice: Tibor Andódi, Erika Bíróová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/>
          <w:sz w:val="24"/>
          <w:u w:val="single"/>
          <w:lang w:val="sk-SK"/>
        </w:rPr>
        <w:t xml:space="preserve"> </w:t>
      </w:r>
      <w:r>
        <w:rPr>
          <w:rFonts w:eastAsia="MS Mincho;ＭＳ 明朝"/>
          <w:b/>
          <w:sz w:val="24"/>
          <w:u w:val="single"/>
          <w:lang w:val="sk-SK"/>
        </w:rPr>
        <w:t>Oznámenie výsledkov voľby starostu a volieb do obecného zastupiteľstva a odovzdanie osvedčenia o zvolení novozvolenému starostovi a poslancom novozvoleného obecného zastupiteľstva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právu o výsledkoch volieb do orgánov samosprávy obce, ktoré sa konali dňa 10.11.2018 predniesla predsedkyňa miestnej volebnej komisie pni Eva Benková a tvorí prílohu tejto zápisnic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edniesla zoznam kandidátov, ktorí boli zvolení za poslancov v poradí podľa počtu získaných hlasov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Csaba Lozsy, Ing.</w:t>
        <w:tab/>
        <w:t xml:space="preserve"> nezávislý kandidát               </w:t>
        <w:tab/>
        <w:t>253 platných hlas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Tibor Andódi                        nezávislý kandidát                 234 platných hlas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Erika Bíróová</w:t>
        <w:tab/>
        <w:t xml:space="preserve"> MOST –HÍD                          229 platných hlas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Bálint Mészáros, Mgr.          nezávislý kandidát                 223 platných hlas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Zsolt Szalay, Ing.                  SMK – MKP                         191 platných hlasov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Zita Pašteková, Mgr.   </w:t>
        <w:tab/>
        <w:t xml:space="preserve"> nezávislá kandidátka</w:t>
        <w:tab/>
        <w:t>181 platných hlasov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Ľudovít Mészáros                 SMK – MKP</w:t>
        <w:tab/>
        <w:t>175 platných hlasov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hradníci - kandidáti, ktorí neboli zvolení za poslancov podľa počtu získaných platných hlasov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k-SK"/>
        </w:rPr>
        <w:t>František Tóth                      SMK - MKP</w:t>
        <w:tab/>
        <w:t xml:space="preserve">                      174 platných hlaso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k-SK"/>
        </w:rPr>
        <w:t>Imrich Lovás                        nezávislý kandidát                  171 platných hlaso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k-SK"/>
        </w:rPr>
        <w:t>Alžbeta Petrová, Ing.           SMK – MKP                           160 platných hlaso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k-SK"/>
        </w:rPr>
        <w:t>Lujza Mackyová                  nezávislá kandidátka               118 platných hlaso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k-SK"/>
        </w:rPr>
        <w:t>Alexander Tirinda, RNDr.   SMK – MKP                             68 platných hlas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čet platných hlasov odovzdaných pre kandidátov pre voľbu starostu obc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k-SK"/>
        </w:rPr>
        <w:t>Miroslav Dubec                  nezávislý kandidát                    76 platných hlasov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k-SK"/>
        </w:rPr>
        <w:t>MVDr. Pavol Tóth              nezávislý kandidát                  314 platných hlasov</w:t>
      </w:r>
    </w:p>
    <w:p>
      <w:pPr>
        <w:pStyle w:val="Normal"/>
        <w:ind w:left="1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a starostu obce bol zvolený:  MVDr. Pavol Tóth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redsedkyňa miestnej volebnej komisie pani Eva Benková odovzdala starostovi obce MVDr. Pavlovi Tóthovi osvedčenie o zvolení za starostu a zvoleným poslancom osvedčenia o zvolení za poslanca obecného zastupiteľstva a popriala im veľa úspechov v prác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lang w:val="sk-SK"/>
        </w:rPr>
        <w:t xml:space="preserve">4.   </w:t>
      </w:r>
      <w:r>
        <w:rPr>
          <w:b/>
          <w:sz w:val="24"/>
          <w:u w:val="single"/>
          <w:lang w:val="sk-SK"/>
        </w:rPr>
        <w:t xml:space="preserve">Zloženie sľubu novozvoleného starostu, prevzatie insígnií a prevzatie vedenia 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u w:val="single"/>
          <w:lang w:val="sk-SK"/>
        </w:rPr>
        <w:t>ustanovujúceho zasadnutia novozvoleným starosto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Nasledovalo zloženie sľubu starostu obce. MVDr. Pavol Tóth zložil sľub starostu obce a predsedkyňa miestnej volebnej komisie pani Eva Benková mu odovzdala insígnie. Novozvolený starosta obce MVDr. Pavol Tóth sa ujal vedenia zasadnutia obecného zastupiteľstva.</w:t>
      </w:r>
    </w:p>
    <w:p>
      <w:pPr>
        <w:pStyle w:val="Normal"/>
        <w:ind w:left="1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5.   </w:t>
      </w:r>
      <w:r>
        <w:rPr>
          <w:b/>
          <w:sz w:val="24"/>
          <w:u w:val="single"/>
          <w:lang w:val="sk-SK"/>
        </w:rPr>
        <w:t xml:space="preserve">Zloženie sľubu poslancov obecného zastupiteľstva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Poslanec Ing. Csaba Lozsy predniesol  sľub poslancov obecného zastupiteľstva. Nasledovalo zloženie sľubu poslancov obecného zastupiteľstva. 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6.   </w:t>
      </w:r>
      <w:r>
        <w:rPr>
          <w:b/>
          <w:sz w:val="24"/>
          <w:u w:val="single"/>
          <w:lang w:val="sk-SK"/>
        </w:rPr>
        <w:t>Vystúpenie novozvoleného starostu obce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MVDr. Pavol Tóth poďakoval voličom za prejavenú dôveru, odstupujúcim poslancom poďakoval za doterajšiu spoluprácu, zamestnancom obce poďakoval za ich prácu a novozvoleným poslancom poprial veľa úspechov a elánu v budúcej spoluprác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7.  </w:t>
      </w:r>
      <w:r>
        <w:rPr>
          <w:b/>
          <w:sz w:val="24"/>
          <w:u w:val="single"/>
          <w:lang w:val="sk-SK"/>
        </w:rPr>
        <w:t>Schválenie programu ustanovujúceho zasadnutia obecného zastupiteľstva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obce MVDr. Pavol Tóth konštatoval, že počet prítomných poslancov je 7 a zasadnutie obecného zastupiteľstva je uznášania schopné vo všetkých bodoch rokovania. Predniesol prítomným návrh programu zasadnutia. 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Otvorenie zasadnutia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Určenie zapisovateľa a overovateľov zápisu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Oznámenie výsledkov voľby starostu a volieb do obecného zastupiteľstva a odovzdanie osvedčenia o zvolení novozvolenému starostovi a poslancom novozvoleného obecného zastupiteľstva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 xml:space="preserve">Zloženie sľubu novozvoleného starostu, prevzatie insígnií a prevzatie vedenia ustanovujúceho zasadnutia novozvoleným starostom 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Zloženie sľubu poslancov novozvoleného obecného zastupiteľstva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sk-SK"/>
        </w:rPr>
        <w:t>Vystúpenie starostu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Schválenie programu ustanovujúceho zasadnutia obecného zastupiteľstva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Poverenie poslanca obecného zastupiteľstva, ktorý bude oprávnený zvolávať a viesť zasadnutie obecného zastupiteľstva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 xml:space="preserve">Určenie platu starostu obce  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Diskusia</w:t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7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TextBody"/>
        <w:ind w:right="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  <w:u w:val="single"/>
        </w:rPr>
      </w:pPr>
      <w:r>
        <w:rPr>
          <w:b/>
          <w:u w:val="single"/>
        </w:rPr>
        <w:t>Uznesenie č. 1/2018</w:t>
      </w:r>
    </w:p>
    <w:p>
      <w:pPr>
        <w:pStyle w:val="TextBody"/>
        <w:ind w:right="0" w:hanging="0"/>
        <w:jc w:val="both"/>
        <w:rPr>
          <w:b/>
          <w:b/>
          <w:u w:val="single"/>
        </w:rPr>
      </w:pPr>
      <w:r>
        <w:rPr>
          <w:szCs w:val="24"/>
        </w:rPr>
        <w:t>Obecné zastupiteľstvo Obce Dlhá nad Váhom</w:t>
      </w:r>
    </w:p>
    <w:p>
      <w:pPr>
        <w:pStyle w:val="Normal"/>
        <w:ind w:left="36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rie na vedomie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sk-SK"/>
        </w:rPr>
        <w:t xml:space="preserve">výsledky voľby starostu a volieb do obecného zastupiteľstva 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Vystúpenie novozvoleného starostu</w:t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sk-SK"/>
        </w:rPr>
        <w:t>konštatuje, že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sk-SK"/>
        </w:rPr>
        <w:t>Novozvolený starosta obce MVDr. Pavol Tóth zložil zákonom predpísaný sľub starostu obce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volení poslanci obecného zastupiteľstva zložili zákonom predpísaný sľub poslanca obecného zastupiteľstva: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Tibor Andódi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Erika Bíróová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Ing. Csaba Lozsy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Mgr. Bálint Mészáros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Ľudovít Mészáros 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>Mgr. Zita Paštek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  <w:lang w:val="sk-SK"/>
        </w:rPr>
      </w:pPr>
      <w:r>
        <w:rPr>
          <w:rFonts w:eastAsia="MS Mincho;ＭＳ 明朝"/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7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Uznesenie bolo jednohlasne schválené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u w:val="single"/>
          <w:lang w:val="sk-SK"/>
        </w:rPr>
        <w:t>Poverenie poslanca obecného zastupiteľstva, ktorý bude oprávnený zvolávať a viesť zasadnutie obecného zastupiteľstva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 xml:space="preserve">Starosta obce uviedol, že podľa § 12 ods. 2 prvá veta, ods.3, tretia veta, ods. 5 piata veta a ods. 6 tretia veta zákona  SNR č.369/1990 Zb. o obecnom zriadení v znení neskorších predpisov musí byť poverený poslanec, ktorý bude zvolávať a viesť zasadnutia obecného zastupiteľstva </w:t>
      </w:r>
    </w:p>
    <w:p>
      <w:pPr>
        <w:pStyle w:val="Normal"/>
        <w:jc w:val="both"/>
        <w:rPr/>
      </w:pPr>
      <w:r>
        <w:rPr>
          <w:sz w:val="24"/>
          <w:lang w:val="sk-SK"/>
        </w:rPr>
        <w:t>Starosta obce navrhol poslanca Tibora Andódiho za oprávneného zvolávať a viesť zasadnutie obecného zastupiteľstva v uvedených prípadoch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2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veruje</w:t>
      </w:r>
    </w:p>
    <w:p>
      <w:pPr>
        <w:pStyle w:val="Normal"/>
        <w:jc w:val="both"/>
        <w:rPr/>
      </w:pPr>
      <w:r>
        <w:rPr>
          <w:sz w:val="24"/>
          <w:lang w:val="sk-SK"/>
        </w:rPr>
        <w:t>poslanca Tibora Andódiho zvolávaním a vedením zasadnutí obecného zastupiteľstva v prípadoch podľa § 12 ods. 2 prvá veta, ods.3, tretia veta, ods. 5 piata veta a ods. 6 tretia veta zákona  SNR č.369/1990 Zb. o obecnom zriadení v znení neskorších predpis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1134"/>
        <w:gridCol w:w="993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7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TextBody"/>
        <w:ind w:right="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rčenie platu starostu obce v rozsahu úväzku určenom obecným zastupiteľstvom najneskôr 90 dní pred voľbami na celé funkčné obdobie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požiadal mzdovú účtovníčku  Martu Ložiovú, aby  prítomných oboznámila s podmienkami za akých sa určuje plat starostu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sk-SK"/>
        </w:rPr>
        <w:t xml:space="preserve">V zmysle zákona NR SR č. 253/1994 Z.z. o právnom postavení a platových pomeroch starostov obcí a primátorov miest v znení neskorších predpisov, patrí starostovi plat, ktorý je súčinom priemernej mzdy v NH na základe údajov Štatistického úradu SR za predchádzajúci rok a násobku podľa § 4 ods. 1 zaokrúhlený na celé € nahor. S ohľadom na počet obyvateľov obec Dlhá nad Váhom je v rozmedzí 501 do 1000 obyvateľov, ide konkrétne o násobok 1,83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počet 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riemerná v NH  za rok 2017 =  954,-€  x 1,83  násobok = 1745,82 zaokr. = 1746,00 Eur</w:t>
      </w:r>
    </w:p>
    <w:p>
      <w:pPr>
        <w:pStyle w:val="Normal"/>
        <w:autoSpaceDE w:val="fals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Z môže tento plat rozhodnutím zvýšiť až o 60%. Doterajší plat starostu obce bol zvýšený o 27%.</w:t>
      </w:r>
    </w:p>
    <w:p>
      <w:pPr>
        <w:pStyle w:val="Normal"/>
        <w:autoSpaceDE w:val="fals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ec Tibor Andódi navrhol, aby bol plat starostu obce zvýšený o 40%, nakoľko túto funkciu zastáva už tretie volebné obdobi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ristúpili k hlasovani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3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rčuj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súlade  so zákonom NR SR č. 253/1994 o právnom postavení a platových pomeroch starostov obcí a primátorov miest v znení neskorších predpisov v rozsahu určenom doterajším obecným zastupiteľstvom najneskôr 90 dní pred voľbami mesačný plat starostu obce MVDr. Pavla Tótha vo výške 2445,00 Euro od 01.12.201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  <w:r>
              <w:rPr>
                <w:bCs/>
                <w:lang w:val="sk-SK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2</w:t>
            </w:r>
          </w:p>
        </w:tc>
      </w:tr>
    </w:tbl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ávrh bol schválený. 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ôzne, diskusia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uviedol, že v zmysle zákona o obecnom zriadení môže obecné zastupiteľstvo zriadiť obecnú radu. </w:t>
      </w:r>
      <w:r>
        <w:rPr>
          <w:rFonts w:cs="Arial"/>
          <w:color w:val="000000"/>
          <w:sz w:val="24"/>
          <w:szCs w:val="24"/>
          <w:lang w:val="sk-SK"/>
        </w:rPr>
        <w:t>Obecná rada je zložená z poslancov, ktorých volí obecné zastupiteľstvo na celé funkčné obdobie. Obecnú radu a jej členov môže obecné zastupiteľstvo kedykoľvek odvolať. Spôsob volieb upravuje rokovací poriadok obecného zastupiteľstva.</w:t>
      </w:r>
      <w:r>
        <w:rPr>
          <w:sz w:val="24"/>
          <w:lang w:val="sk-SK"/>
        </w:rPr>
        <w:t xml:space="preserve"> Nakoľko sme malá obec, navrhuje nezriadenie obecnej rady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4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ezriaďuje: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</w:t>
      </w:r>
      <w:r>
        <w:rPr>
          <w:sz w:val="24"/>
          <w:szCs w:val="24"/>
          <w:lang w:val="sk-SK"/>
        </w:rPr>
        <w:t>Obecnú radu.</w:t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850"/>
        <w:gridCol w:w="1134"/>
        <w:gridCol w:w="993"/>
        <w:gridCol w:w="1134"/>
        <w:gridCol w:w="992"/>
        <w:gridCol w:w="992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7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</w:tbl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ávrh bol jednohlasne schválený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navrhol zriadiť komisiu obecného zastupiteľstva na ochranu verejného záujmu. Táto komisia má za úlohu preskúmavať majetkové priznania starostu obce a hlavnej kontrolórky podľa platných zákonov. Navrhol za predsedu komisie poslanca Ing. Zsolta Szalaya, za členov komisie poslancov: Eriku Bíróovú a Ing. Csabu Lozsyho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5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4"/>
          <w:lang w:val="sk-SK"/>
        </w:rPr>
        <w:t>A.  zriaďuje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Komisiu na ochranu verejného záujmu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B.</w:t>
      </w:r>
      <w:r>
        <w:rPr>
          <w:sz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>volí:</w:t>
      </w:r>
    </w:p>
    <w:p>
      <w:pPr>
        <w:pStyle w:val="Normal"/>
        <w:numPr>
          <w:ilvl w:val="2"/>
          <w:numId w:val="4"/>
        </w:numPr>
        <w:ind w:left="1068" w:hanging="3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sedu komisie na ochranu verejného záujmu: Ing. Zsolt Szalay</w:t>
      </w:r>
    </w:p>
    <w:p>
      <w:pPr>
        <w:pStyle w:val="Normal"/>
        <w:numPr>
          <w:ilvl w:val="2"/>
          <w:numId w:val="4"/>
        </w:numPr>
        <w:ind w:left="1068" w:hanging="3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Členov komisie na ochranu verejného záujmu:    Erika Bíróová </w:t>
      </w:r>
    </w:p>
    <w:p>
      <w:pPr>
        <w:pStyle w:val="Normal"/>
        <w:tabs>
          <w:tab w:val="clear" w:pos="708"/>
          <w:tab w:val="left" w:pos="3420" w:leader="none"/>
        </w:tabs>
        <w:ind w:left="-912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        </w:t>
      </w:r>
      <w:r>
        <w:rPr>
          <w:sz w:val="24"/>
          <w:lang w:val="sk-SK"/>
        </w:rPr>
        <w:t>Ing. Csaba Lozs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  <w:lang w:val="sk-SK"/>
        </w:rPr>
      </w:pPr>
      <w:r>
        <w:rPr>
          <w:rFonts w:eastAsia="MS Mincho;ＭＳ 明朝"/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03"/>
        <w:gridCol w:w="882"/>
        <w:gridCol w:w="992"/>
        <w:gridCol w:w="1134"/>
        <w:gridCol w:w="992"/>
        <w:gridCol w:w="1134"/>
        <w:gridCol w:w="993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7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</w:tbl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Ďalej starosta  informoval, že v zmysle ods. 1 § 13b zákona č.369/1990 Zb. o obecnom zriadení v znení neskorších predpisov, starosta obce určí zástupcu starostu na celé funkčné obdobie. Funkciou zástupcu starostu poveril poslanca Ing. Csabu Lozsyh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slanci brali túto informáciu starostu na vedomie.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6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rie na vedomi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verenie starostu obce vykonávaním funkcie zástupcu starostu v zmysle ods. 1 § 13b zákona č.369/1990 Zb. o obecnom zriadení v znení neskorších predpisov, poslanca Ing. Csabu Lozsyho na celé funkčné obdob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aľuj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že, zástupcovi starostu nepatrí odmena za výkon funkcie poslanca obecného zastupiteľstva počas celého volebného obdobia, pretože v zmysle Zásad odmeňovania poslancov obecného zastupiteľstva Obce Dlhá nad Váhom bude poberať za výkon funkcie mesačnú odmenu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03"/>
        <w:gridCol w:w="882"/>
        <w:gridCol w:w="992"/>
        <w:gridCol w:w="1134"/>
        <w:gridCol w:w="992"/>
        <w:gridCol w:w="1134"/>
        <w:gridCol w:w="993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  <w:r>
              <w:rPr>
                <w:bCs/>
                <w:lang w:val="sk-SK"/>
              </w:rPr>
              <w:t>X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1</w:t>
            </w:r>
          </w:p>
        </w:tc>
      </w:tr>
    </w:tbl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 bol jednohlasne schválený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obce poďakoval prítomným a hosťom za účasť  a ustanovujúce zasadnutie obecného zastupiteľstva ukončil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Tibor Andódi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Erika Bíróová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Marta Ložiová  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12:00Z</dcterms:created>
  <dc:creator>OÚ Dlhá nad Váhom</dc:creator>
  <dc:description/>
  <cp:keywords/>
  <dc:language>en-US</dc:language>
  <cp:lastModifiedBy>OU</cp:lastModifiedBy>
  <cp:lastPrinted>2018-11-28T09:00:00Z</cp:lastPrinted>
  <dcterms:modified xsi:type="dcterms:W3CDTF">2018-12-05T13:40:00Z</dcterms:modified>
  <cp:revision>57</cp:revision>
  <dc:subject/>
  <dc:title>Z á p i s n i c a</dc:title>
</cp:coreProperties>
</file>