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-rešt.Kráľová nad Váhom,O.Kožu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enie pri príležitosti stretnutie s dôchodc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 progr.-Mzdy EO,miest.po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en,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é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  <w:p>
            <w:pPr>
              <w:pStyle w:val="Normal"/>
              <w:rPr/>
            </w:pPr>
            <w:r>
              <w:rPr/>
              <w:t>Dlhá nad 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na ver.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B.Antalová, BeA3X Jat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hotov.dokum.Program odpad.hospod.obce Dlhá n/Váh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,Ni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Ne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a dodávka sieť.z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,8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ného odpadu Veľké ko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-objem.odp., kom.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3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§Marketing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.žiadosti o dot. Ochrana ovzduš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ÁL P.Ružič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kam.syst.-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 s.r.o.,Preš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ové kalend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.Mészáros, Ned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štr.vykurov.Soc.cen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A s.r.o.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eplenie-bud.súp.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1,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ľženie inž.sietí-nájom.byt.dom Dlhá n/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54,63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November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8-12-05T07:58:00Z</dcterms:modified>
  <cp:revision>372</cp:revision>
  <dc:subject/>
  <dc:title/>
</cp:coreProperties>
</file>