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21.11.201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1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>30.  novembra  2018  /piatok/  o 14.00 hod.</w:t>
      </w:r>
      <w:r>
        <w:rPr>
          <w:sz w:val="24"/>
          <w:lang w:val="sk-SK"/>
        </w:rPr>
        <w:t xml:space="preserve">  v kultúrnom dome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Otvorenie zasadnuti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Určenie zapisovateľa a overovateľov zápisu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Oznámenie výsledkov voľby starostu a volieb do obecného zastupiteľstva a odovzdanie osvedčenia o zvolení novozvolenému starostovi a poslancom novozvoleného obecného zastupiteľstv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 xml:space="preserve">Zloženie sľubu novozvoleného starostu, prevzatie insígnií a prevzatie vedenia ustanovujúceho zasadnutia novozvoleným starostom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Zloženie sľubu poslancov novozvoleného obecného zastupiteľstv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Vystúpenie starostu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Schválenie programu ustanovujúceho zasadnutia obecného zastupiteľstv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Poverenie poslanca obecného zastupiteľstva, ktorý bude oprávnený zvolávať a viesť zasadnutie obecného zastupiteľstv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Určenie platu starostu obce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Diskusi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654037739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8-11-21T09:35:00Z</cp:lastPrinted>
  <dcterms:modified xsi:type="dcterms:W3CDTF">2018-11-21T08:41:00Z</dcterms:modified>
  <cp:revision>75</cp:revision>
  <dc:subject/>
  <dc:title>                         OBEC DLHÁ NAD VÁHOM     </dc:title>
</cp:coreProperties>
</file>