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známenie výsledkov volieb do orgánov samosprávy obce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o voľbách do orgánov samosprávy obcí v Dlhej nad Váhom, ktoré sa konali dňa 10.11.2018 sú nasledovné výsledky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Celkový počet osôb zapísaných v zoznamoch voličov – 77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čet voličov, ktorým boli vydané obálky – 42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čet odovzdaných obálok – 429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čet platných hlasovacích lístkov odovzdaných pre voľby do obecného zastupiteľstva – 421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čet poslancov, ktorý sa mal voliť – 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čet zvolených poslancov – 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čet platných hlasovacích lístkov odovzdaných pre voľby starostu obce – 39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Kandidáti, ktorí boli zvolení za poslancov v poradí podľa počtu získaných hlasov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Csaba Lozsy, Ing.</w:t>
        <w:tab/>
        <w:t xml:space="preserve"> nezávislý kandidát               </w:t>
        <w:tab/>
        <w:t>253 platných hlas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Tibor Andódi                        nezávislý kandidát                 234 platných hlas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Erika Bíróová</w:t>
        <w:tab/>
        <w:t xml:space="preserve"> MOST –HÍD                          229 platných hlas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Bálint Mészáros, Mgr.          nezávislý kandidát                 223 platných hlas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 xml:space="preserve">Zsolt Szalay, Ing.                  SMK – MKP                         191 platných hlasov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 xml:space="preserve">Zita Paštéková, Mgr.   </w:t>
        <w:tab/>
        <w:t xml:space="preserve"> nezávislá kandidátka</w:t>
        <w:tab/>
        <w:t>181 platných hlasov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>
          <w:sz w:val="24"/>
          <w:szCs w:val="24"/>
          <w:lang w:val="sk-SK"/>
        </w:rPr>
        <w:t>Ľudovít Mészáros                 SMK – MKP</w:t>
        <w:tab/>
        <w:t>175 platných hlasov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hradníci - kandidáti, ktorí neboli zvolení za poslancov podľa počtu získaných platných hlasov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František Tóth                      SMK - MKP</w:t>
        <w:tab/>
        <w:t xml:space="preserve">                      174 platných hlas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Imrich Lovás                        nezávislý kandidát                  171 platných hlas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Alžbeta Petrová, Ing.           SMK – MKP                           160 platných hlas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Lujza Mackyová                  nezávislá kandidátka               118 platných hlas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Alexander Tirinda, RNDr.   SMK – MKP                             68 platných hlasov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čet platných hlasov odovzdaných pre kandidátov pre voľbu starostu ob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k-SK"/>
        </w:rPr>
        <w:t>Miroslav Dubec                  nezávislý kandidát                    76 platných hlas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k-SK"/>
        </w:rPr>
        <w:t>MVDr. Pavol Tóth              nezávislý kandidát                  314 platných hlasov</w:t>
      </w:r>
    </w:p>
    <w:p>
      <w:pPr>
        <w:pStyle w:val="Normal"/>
        <w:ind w:left="1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 starostu obce bol zvolený:  MVDr. Pavol Tóth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Dlhej nad Váhom dňa, 12.11.2018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k-SK"/>
        </w:rPr>
        <w:t xml:space="preserve">Eva Benková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sk-SK"/>
        </w:rPr>
        <w:t>predseda miestnej volebnej komisi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12:00Z</dcterms:created>
  <dc:creator>OÚ Dlhá nad Váhom</dc:creator>
  <dc:description/>
  <cp:keywords/>
  <dc:language>en-US</dc:language>
  <cp:lastModifiedBy>OU</cp:lastModifiedBy>
  <cp:lastPrinted>2018-11-16T15:05:00Z</cp:lastPrinted>
  <dcterms:modified xsi:type="dcterms:W3CDTF">2018-11-16T14:05:00Z</dcterms:modified>
  <cp:revision>47</cp:revision>
  <dc:subject/>
  <dc:title>Z á p i s n i c a</dc:title>
</cp:coreProperties>
</file>