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164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26. zasadnutia OZ konaného dňa 03.09.2018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sk-SK"/>
        </w:rPr>
        <w:t>informáciu o plnení uznesení z 27. (slávnostného) zasadnutia OZ konaného dňa 08.09.2018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V Dlhej nad Váhom dňa 26.10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65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0. septembra 2018 predloženú hlavnou kontrolórkou obce Ing. Máriou Fülöpovou</w:t>
      </w:r>
      <w:r>
        <w:rPr>
          <w:sz w:val="24"/>
          <w:szCs w:val="24"/>
          <w:lang w:val="sk-SK"/>
        </w:rPr>
        <w:t>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schvaľuje </w:t>
      </w:r>
    </w:p>
    <w:p>
      <w:pPr>
        <w:pStyle w:val="Normal"/>
        <w:rPr/>
      </w:pPr>
      <w:r>
        <w:rPr/>
        <w:t xml:space="preserve">     </w:t>
      </w:r>
      <w:r>
        <w:rPr/>
        <w:t>Hospodárenie obce za 3. štvrťrok 2018 a plnenie rozpočtu k 30.09.2018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435.643,99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185.666,26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Stav finančných prostriedkov na účto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254.282,82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Stav finančných prostriedkov v poklad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 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1.492,74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6.10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66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 zákona č.369/1990 o obecnom zriadení v znení neskorších predpisov a v zmysle § 9a ods.8 písm. e) zákona SNR č.138/1991 Zb. o majetku obc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 xml:space="preserve">kúpnu zmluvu na priamy predaj nehnuteľného majetku obce, pozemok v kat. území Dlhá nad Váhom, vedený na  LV 582,  </w:t>
      </w:r>
      <w:r>
        <w:rPr>
          <w:rFonts w:eastAsia="MS Mincho;ＭＳ 明朝"/>
          <w:sz w:val="24"/>
          <w:szCs w:val="24"/>
          <w:lang w:val="sk-SK"/>
        </w:rPr>
        <w:t>parcela registra „C“,  č.196/9 – zastavané plochy a nádvoria o výmere 101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, pre Ing. Petra Juhásza, PhD., bytom Dlhá nad Váhom č.202 do </w:t>
      </w:r>
      <w:r>
        <w:rPr>
          <w:sz w:val="24"/>
          <w:lang w:val="sk-SK"/>
        </w:rPr>
        <w:t>jeho výlučného vlastníctva v celosti.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 celková suma 1684,68 Euro.  Náklady spojené s prevodom a znáša kupujúci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Zdôvodnenie prípadu hodného osobitného zreteľa: </w:t>
      </w:r>
      <w:r>
        <w:rPr>
          <w:sz w:val="24"/>
          <w:szCs w:val="24"/>
          <w:lang w:val="sk-SK"/>
        </w:rPr>
        <w:t xml:space="preserve">Predávaná nehnuteľnosť v teréne tvorí celok s nehnuteľnosťami, ktorých vlastníkom je žiadateľ. Nehnuteľnosť  je t.č. pre obec nepotrebná a inak nevyužiteľná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6.10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67/2018: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  <w:lang w:val="sk-SK"/>
        </w:rPr>
        <w:t xml:space="preserve"> </w:t>
      </w:r>
      <w:r>
        <w:rPr>
          <w:sz w:val="24"/>
          <w:szCs w:val="24"/>
          <w:lang w:val="sk-SK"/>
        </w:rPr>
        <w:t>Obecné zastupiteľstvo Obce Dlhá nad Váhom v súlade s § 11 ods.4 zákona č.369/1990 o obecnom zriadení v znení neskorších predpisov a v zmysle § 9a  ods.8 písm. e) zákona SNR č.138/1991 Zb. o majetku obcí v znení neskorších predpis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 xml:space="preserve">kúpnu zmluvu na priamy predaj nehnuteľného majetku obce, pozemok v kat. území Dlhá nad Váhom, vedený na  LV 582, </w:t>
      </w:r>
      <w:r>
        <w:rPr>
          <w:rFonts w:eastAsia="MS Mincho;ＭＳ 明朝"/>
          <w:sz w:val="24"/>
          <w:szCs w:val="24"/>
          <w:lang w:val="sk-SK"/>
        </w:rPr>
        <w:t>parcela registra „C“,  č.309/5 – zastavané plochy a nádvoria o výmere 36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, ktorý bol oddelený z parcely č.309 geometrickým plánom č.118/2018 vyhotoveným </w:t>
      </w:r>
      <w:r>
        <w:rPr>
          <w:sz w:val="24"/>
          <w:lang w:val="sk-SK"/>
        </w:rPr>
        <w:t>dňa 27.09.2018 autorizovaným geodetom Ing. Jaroslavom Dičérom, Misionárska 2, Nitra,</w:t>
      </w:r>
      <w:r>
        <w:rPr>
          <w:rFonts w:eastAsia="MS Mincho;ＭＳ 明朝"/>
          <w:sz w:val="24"/>
          <w:szCs w:val="24"/>
          <w:lang w:val="sk-SK"/>
        </w:rPr>
        <w:t xml:space="preserve"> pre pána Antona Prešinského a manželku Jaroslavu Prešinskú, obaja bytom Dlhá nad Váhom č.17 do ich</w:t>
      </w:r>
      <w:r>
        <w:rPr>
          <w:sz w:val="24"/>
          <w:lang w:val="sk-SK"/>
        </w:rPr>
        <w:t xml:space="preserve"> výlučného vlastníctva v celosti.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 celková suma 600,48 Euro.  Náklady spojené s prevodom a znášajú kupujúci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Zdôvodnenie prípadu hodného osobitného zreteľa: </w:t>
      </w:r>
      <w:r>
        <w:rPr>
          <w:sz w:val="24"/>
          <w:szCs w:val="24"/>
          <w:lang w:val="sk-SK"/>
        </w:rPr>
        <w:t xml:space="preserve">Predávaná nehnuteľnosť v teréne tvorí celok s nehnuteľnosťou, ktorých vlastníkmi sú žiadatelia. Nehnuteľnosť  je t.č. pre obec nepotrebná a inak nevyužiteľná.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6.10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168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/>
      </w:pPr>
      <w:r>
        <w:rPr>
          <w:bCs/>
          <w:sz w:val="24"/>
          <w:lang w:val="sk-SK"/>
        </w:rPr>
        <w:t>zmluvu o dielo so zhotoviteľom DANDEM, spol. s r.o., Neded č.1152, 925 85 Neded na zrealizovanie nasledovných prác: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„</w:t>
      </w:r>
      <w:r>
        <w:rPr>
          <w:bCs/>
          <w:sz w:val="24"/>
          <w:lang w:val="sk-SK"/>
        </w:rPr>
        <w:t>Nájomný bytový dom Dlhá nad Váhom – infraštruktúra“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SO.03a – predĺženie vodovodu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SO.04a – predĺženie verejnej kanalizácie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SO.06a – predĺženie plynu,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Cena za vykonanie diela činí: cena bez DPH 82 917,74 Eur, cena s DPH 99 501,29 Eur.</w:t>
      </w:r>
    </w:p>
    <w:p>
      <w:pPr>
        <w:pStyle w:val="Normal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6.10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169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/>
      </w:pPr>
      <w:r>
        <w:rPr>
          <w:sz w:val="24"/>
          <w:lang w:val="sk-SK"/>
        </w:rPr>
        <w:t>uzatvorenie nájomnej zmluvy medzi Obcou Dlhá nad Váhom a  Revitalizáciou bytových domov, s.r.o., Moskovská 1, 974 04 Banská Bystrica, na prenájom pozemku parcela č.4687/1v kat. území Dlhá nad Váhom. Pozemok bude Obec Dlhá nad Váhom využívať na vybudovanie a predĺženie verejných sietí a prípojok. Platnosť zmluvy skončí kolaudáciou verejných sietí a prípojok.  Cena za užívanie pozemku je dohodnutá 10,00 Euro s DPH ročne.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6.10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170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úpravu rozpočtu Obce Dlhá nad Váhom na rok 2018, ktorý bol upravený na základe objektívnych potrieb obce, s dodržiavaním a upevňovaním finančnej a rozpočtovej disciplíny na všetkých úsekoch obc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Dlhej nad Váhom dňa 26.10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right="0" w:hanging="0"/>
      <w:rPr/>
    </w:pPr>
    <w:r>
      <w:rPr/>
      <w:t xml:space="preserve">U z n e s e n i e  </w:t>
    </w:r>
  </w:p>
  <w:p>
    <w:pPr>
      <w:pStyle w:val="Normal"/>
      <w:jc w:val="center"/>
      <w:rPr/>
    </w:pPr>
    <w:r>
      <w:rPr>
        <w:b/>
        <w:sz w:val="24"/>
        <w:lang w:val="sk-SK"/>
      </w:rPr>
      <w:t>z 28. zasadnutia Obecného zastupiteľstva Obce Dlhá nad Váhom,</w:t>
    </w:r>
  </w:p>
  <w:p>
    <w:pPr>
      <w:pStyle w:val="Normal"/>
      <w:jc w:val="center"/>
      <w:rPr>
        <w:b/>
        <w:b/>
        <w:sz w:val="24"/>
        <w:lang w:val="sk-SK"/>
      </w:rPr>
    </w:pPr>
    <w:r>
      <w:rPr>
        <w:b/>
        <w:sz w:val="24"/>
        <w:lang w:val="sk-SK"/>
      </w:rPr>
      <w:t>konaného dňa 25.10.2018</w:t>
    </w:r>
  </w:p>
  <w:p>
    <w:pPr>
      <w:pStyle w:val="Header"/>
      <w:rPr>
        <w:b/>
        <w:b/>
        <w:sz w:val="24"/>
        <w:lang w:val="sk-SK"/>
      </w:rPr>
    </w:pPr>
    <w:r>
      <w:rPr>
        <w:b/>
        <w:sz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cp:keywords/>
  <dc:language>en-US</dc:language>
  <cp:lastModifiedBy>OU</cp:lastModifiedBy>
  <cp:lastPrinted>2018-11-08T08:43:00Z</cp:lastPrinted>
  <dcterms:modified xsi:type="dcterms:W3CDTF">2018-11-08T07:44:00Z</dcterms:modified>
  <cp:revision>108</cp:revision>
  <dc:subject/>
  <dc:title>N á v r h</dc:title>
</cp:coreProperties>
</file>