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z 28. zasadnutia Obecného zastupiteľstva v Dlhej nad Váhom </w:t>
      </w:r>
    </w:p>
    <w:p>
      <w:pPr>
        <w:pStyle w:val="Bezriadkovania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k-SK"/>
        </w:rPr>
        <w:t>zo dňa 25.10.2018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         MVDr. Pavol Tóth, starosta obc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 xml:space="preserve">Poslanci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Ing. Csaba Lozsy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Silvia Takácsová  </w:t>
      </w:r>
    </w:p>
    <w:p>
      <w:pPr>
        <w:pStyle w:val="Normal"/>
        <w:ind w:left="2124" w:hanging="0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</w:t>
      </w:r>
      <w:r>
        <w:rPr>
          <w:rFonts w:eastAsia="MS Mincho;ＭＳ 明朝"/>
          <w:sz w:val="24"/>
          <w:lang w:val="sk-SK"/>
        </w:rPr>
        <w:t xml:space="preserve">Erika Bíróová 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Ing. Zsolt Szalay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František Tóth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</w:t>
      </w:r>
      <w:r>
        <w:rPr>
          <w:rFonts w:eastAsia="MS Mincho;ＭＳ 明朝"/>
          <w:sz w:val="24"/>
          <w:lang w:val="sk-SK"/>
        </w:rPr>
        <w:t xml:space="preserve">Neprítomní:                      Tibor Andódi 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Ing. Pavol Bekő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Ďalší prítomní:  Marta Ložiová, zamestnankyňa obce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sz w:val="24"/>
          <w:lang w:val="sk-SK"/>
        </w:rPr>
        <w:t xml:space="preserve">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 xml:space="preserve">Otvorenie </w:t>
      </w:r>
    </w:p>
    <w:p>
      <w:pPr>
        <w:pStyle w:val="TextBody"/>
        <w:ind w:right="0" w:hanging="0"/>
        <w:jc w:val="both"/>
        <w:rPr/>
      </w:pPr>
      <w:r>
        <w:rPr/>
        <w:t xml:space="preserve">      </w:t>
      </w:r>
      <w:r>
        <w:rPr/>
        <w:t>Zasadnutie Obecného zastupiteľstva v Dlhej nad Váhom otvoril starosta obce MVDr. Pavol Tóth. Privítal všetkých prítomných.</w:t>
      </w:r>
    </w:p>
    <w:p>
      <w:pPr>
        <w:pStyle w:val="TextBody"/>
        <w:ind w:right="0" w:hanging="0"/>
        <w:jc w:val="both"/>
        <w:rPr/>
      </w:pPr>
      <w:r>
        <w:rPr/>
        <w:t>Starosta skonštatoval, že počet prítomných poslancov je 5, čo je nadpolovičná väčšina a obecné zastupiteľstvo je uznášania schopné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2.</w:t>
      </w:r>
      <w:r>
        <w:rPr>
          <w:rFonts w:eastAsia="MS Mincho;ＭＳ 明朝"/>
          <w:sz w:val="24"/>
          <w:lang w:val="sk-SK"/>
        </w:rPr>
        <w:t xml:space="preserve">   </w:t>
      </w:r>
      <w:r>
        <w:rPr>
          <w:rFonts w:eastAsia="MS Mincho;ＭＳ 明朝"/>
          <w:b/>
          <w:sz w:val="24"/>
          <w:u w:val="single"/>
          <w:lang w:val="sk-SK"/>
        </w:rPr>
        <w:t>Určenie zapisovateľa a overovateľov zápisu, voľba návrhovej komisie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Starosta obce určil zapisovateľa, overovateľov zápisnice. 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pisovateľka:   Marta Loži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Overovatelia zápisnice: Silvia Takácsová a Ing. Zsolt Szalay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ová komisia: Erika Bíróová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5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:            5  (Ing. Csaba Lozsy,  Silvia Takácsová, Erika Bíróová, Ing. Zsolt Szalay,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</w:t>
      </w:r>
      <w:r>
        <w:rPr>
          <w:rFonts w:eastAsia="MS Mincho;ＭＳ 明朝"/>
          <w:sz w:val="24"/>
          <w:lang w:val="sk-SK"/>
        </w:rPr>
        <w:t>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zdržal sa: 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Starosta predniesol návrh programu zasadnutia.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rogram: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tvorenie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a o plnení uznesení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jednanie a schválenie čerpania rozpočtu a hospodárenia obce za 3. štvrťrok 2018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jednanie  žiadostí občanov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Rôzne 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ver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 5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:              5  (Ing. Csaba Lozsy,  Silvia Takácsová, Erika Bíróová, Ing. Zsolt Szalay,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držal sa:  0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>Informácia o plnení uznesení</w:t>
      </w:r>
    </w:p>
    <w:p>
      <w:pPr>
        <w:pStyle w:val="Normal"/>
        <w:jc w:val="both"/>
        <w:rPr/>
      </w:pPr>
      <w:r>
        <w:rPr>
          <w:sz w:val="24"/>
          <w:lang w:val="sk-SK"/>
        </w:rPr>
        <w:t>Obecné zastupiteľstvo na 26. zasadnutí OZ konanom dňa 03.09.2018 schválilo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 xml:space="preserve">kúpnu zmluvu na priamy predaj nehnuteľného majetku obce, pozemky v kat. území Dlhá nad Váhom, vedené na LV 582,  Váhom </w:t>
      </w:r>
      <w:r>
        <w:rPr>
          <w:rFonts w:eastAsia="MS Mincho;ＭＳ 明朝"/>
          <w:sz w:val="24"/>
          <w:szCs w:val="24"/>
          <w:lang w:val="sk-SK"/>
        </w:rPr>
        <w:t>parcela registra „C“,  č.591/91 – záhrady o výmere 189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 a parcela registra „C“ č.591/97 – záhrady o výmere 166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pre Mgr. Denisu Mészárosovú, bytom Dlhá nad Váhom č.124 do </w:t>
      </w:r>
      <w:r>
        <w:rPr>
          <w:sz w:val="24"/>
          <w:lang w:val="sk-SK"/>
        </w:rPr>
        <w:t>jej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5.921,40 Euro.  Náklady spojené s prevodom a znáša kupujúci.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zámer predaja pozemku z dôvodu osobitného zreteľa, evidovaného na LV č.582, časť parcely registra „C“,  č.132/1 – zastavané plochy a nádvoria o výmere cca 20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 pre Františka Paštéku, bytom Dlhá nad Váhom č.227. Presná výmera pozemku bude vyčíslená po zameraní geometrickým plánom.</w:t>
      </w:r>
      <w:r>
        <w:rPr>
          <w:sz w:val="24"/>
          <w:lang w:val="sk-SK"/>
        </w:rPr>
        <w:t xml:space="preserve"> Predajná cena činí 17,00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.  Náklady spojené s prevodom znáša kupujúci. Zdôvodnenie prípadu hodného osobitného zreteľa: </w:t>
      </w:r>
      <w:r>
        <w:rPr>
          <w:sz w:val="24"/>
          <w:szCs w:val="24"/>
          <w:lang w:val="sk-SK"/>
        </w:rPr>
        <w:t xml:space="preserve">Nehnuteľnosť  je t.č. pre obec nepotrebná a inak nevyužiteľná.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zámer predaja pozemku z dôvodu osobitného zreteľa, evidovaného na LV č.582, parcela registra „C“,  č.196/9 – zastavané plochy a nádvoria o výmere cca 101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 pre Ing. Petra Juhásza, PhD., bytom Dlhá nad Váhom č.202.</w:t>
      </w:r>
      <w:r>
        <w:rPr>
          <w:sz w:val="24"/>
          <w:lang w:val="sk-SK"/>
        </w:rPr>
        <w:t xml:space="preserve">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 celková cena je 1684,68 Euro.  Náklady spojené s prevodom a znáša kupujúci. Zdôvodnenie prípadu hodného osobitného zreteľa: </w:t>
      </w:r>
      <w:r>
        <w:rPr>
          <w:sz w:val="24"/>
          <w:szCs w:val="24"/>
          <w:lang w:val="sk-SK"/>
        </w:rPr>
        <w:t xml:space="preserve">Predávaná nehnuteľnosť v teréne tvorí celok s nehnuteľnosťami, ktorých vlastníkom je žiadateľ. Nehnuteľnosť  je t.č. pre obec nepotrebná a inak nevyužiteľná. </w:t>
      </w:r>
    </w:p>
    <w:p>
      <w:pPr>
        <w:pStyle w:val="Normal"/>
        <w:jc w:val="both"/>
        <w:rPr/>
      </w:pPr>
      <w:r>
        <w:rPr>
          <w:sz w:val="24"/>
          <w:lang w:val="sk-SK"/>
        </w:rPr>
        <w:t>Obecné zastupiteľstvo na 27. zasadnutí (slávnostnom) OZ konanom dňa 08.09.2018 schválilo: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  <w:t>podpísanie družobných zmlúv s obcami Babarc v Maďarsku a Jílovice v Českej republike.</w:t>
      </w:r>
    </w:p>
    <w:p>
      <w:pPr>
        <w:pStyle w:val="Normal"/>
        <w:ind w:left="360" w:hanging="0"/>
        <w:jc w:val="both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164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sk-SK"/>
        </w:rPr>
        <w:t>informáciu o plnení uznesení z 26. zasadnutia OZ konaného dňa 03.09.2018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27. (slávnostného) zasadnutia OZ konaného dňa 08.09.2018.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5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za:              5  (Ing. Csaba Lozsy,  Silvia Takácsová, Erika Bíróová, Ing. Zsolt Szalay,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a schválenie čerpania rozpočtu a hospodárenia obce za 3. štvrťrok 2018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informoval, že h</w:t>
      </w:r>
      <w:r>
        <w:rPr>
          <w:sz w:val="24"/>
          <w:lang w:val="sk-SK"/>
        </w:rPr>
        <w:t xml:space="preserve">lavná </w:t>
      </w:r>
      <w:r>
        <w:rPr>
          <w:sz w:val="24"/>
          <w:szCs w:val="24"/>
          <w:lang w:val="sk-SK"/>
        </w:rPr>
        <w:t>kontrolórka obce Ing. Mária Fülöpová predložila Informatívnu správu o výsledku kontroly k plneniu rozpočtu obce za obdobie od 1. januára do 30. septembra 2018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lnenie a čerpanie rozpočtu obce za 3. štvrťrok 2018 dostal každý poslanec spolu s pozvánko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krátkej diskusii pristúpili k hlasovani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65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0. septembra 2018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/>
      </w:pPr>
      <w:r>
        <w:rPr/>
        <w:t xml:space="preserve">     </w:t>
      </w:r>
      <w:r>
        <w:rPr/>
        <w:t>Hospodárenie obce za 3. štvrťrok 2018 a plnenie rozpočtu k 30.09.2018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435.643,99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85.666,26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254.282,82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v poklad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1.492,74</w:t>
            </w:r>
          </w:p>
        </w:tc>
      </w:tr>
    </w:tbl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5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5  (Ing. Csaba Lozsy,  Silvia Takácsová, Erika Bíróová, Ing. Zsolt Szalay,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František Tóth)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u w:val="single"/>
          <w:lang w:val="sk-SK"/>
        </w:rPr>
        <w:t>Prejednanie žiadostí občanov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rFonts w:eastAsia="MS Mincho;ＭＳ 明朝"/>
          <w:sz w:val="24"/>
          <w:szCs w:val="24"/>
          <w:lang w:val="sk-SK"/>
        </w:rPr>
        <w:t xml:space="preserve">Starosta obce informoval, že na 26. zasadnutí obecného zastupiteľstva, dňa 03.09.2018 bol schválený </w:t>
      </w:r>
      <w:r>
        <w:rPr>
          <w:sz w:val="24"/>
          <w:szCs w:val="24"/>
          <w:lang w:val="sk-SK"/>
        </w:rPr>
        <w:t xml:space="preserve">zámer priameho predaja nehnuteľného majetku obce, </w:t>
      </w:r>
      <w:r>
        <w:rPr>
          <w:rFonts w:eastAsia="MS Mincho;ＭＳ 明朝"/>
          <w:sz w:val="24"/>
          <w:szCs w:val="24"/>
          <w:lang w:val="sk-SK"/>
        </w:rPr>
        <w:t>z dôvodu osobitného zreteľa,</w:t>
      </w:r>
      <w:r>
        <w:rPr>
          <w:sz w:val="24"/>
          <w:szCs w:val="24"/>
          <w:lang w:val="sk-SK"/>
        </w:rPr>
        <w:t xml:space="preserve"> pozemok v kat. území Dlhá nad Váhom, vedený na LV č.582</w:t>
      </w:r>
      <w:r>
        <w:rPr>
          <w:rFonts w:eastAsia="MS Mincho;ＭＳ 明朝"/>
          <w:sz w:val="24"/>
          <w:szCs w:val="24"/>
          <w:lang w:val="sk-SK"/>
        </w:rPr>
        <w:t>,  parcela registra „C“,  č.196/9 – zastavané plochy a nádvoria o výmere 101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>, pre Ing. Petra Juhásza, PhD., bytom Dlhá nad Váhom č.202.</w:t>
      </w:r>
      <w:r>
        <w:rPr>
          <w:sz w:val="24"/>
          <w:lang w:val="sk-SK"/>
        </w:rPr>
        <w:t xml:space="preserve">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 celková cena je 1684,68 Euro.  Náklady spojené s prevodom a znáša kupujúci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ávaná nehnuteľnosť v teréne tvorí celok s nehnuteľnosťami, ktorých vlastníkom je žiadateľ. Nehnuteľnosť  je t.č. pre obec nepotrebná a inak nevyužiteľná.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Zámer predaja bol zverejnený od 12.09.2018 do 30.09.2018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Poslanci po krátkej diskusii pristúpili k hlasovani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66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 xml:space="preserve">kúpnu zmluvu na priamy predaj nehnuteľného majetku obce, pozemok v kat. území Dlhá nad Váhom, vedený na  LV 582,  </w:t>
      </w:r>
      <w:r>
        <w:rPr>
          <w:rFonts w:eastAsia="MS Mincho;ＭＳ 明朝"/>
          <w:sz w:val="24"/>
          <w:szCs w:val="24"/>
          <w:lang w:val="sk-SK"/>
        </w:rPr>
        <w:t>parcela registra „C“,  č.196/9 – zastavané plochy a nádvoria o výmere 101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pre Ing. Petra Juhásza, PhD., bytom Dlhá nad Váhom č.202 do </w:t>
      </w:r>
      <w:r>
        <w:rPr>
          <w:sz w:val="24"/>
          <w:lang w:val="sk-SK"/>
        </w:rPr>
        <w:t>jeho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1684,68 Euro.  Náklady spojené s prevodom a znáša kupujúci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dôvodnenie prípadu hodného osobitného zreteľa: </w:t>
      </w:r>
      <w:r>
        <w:rPr>
          <w:sz w:val="24"/>
          <w:szCs w:val="24"/>
          <w:lang w:val="sk-SK"/>
        </w:rPr>
        <w:t xml:space="preserve">Predávaná nehnuteľnosť v teréne tvorí celok s nehnuteľnosťami, ktorých vlastníkom je žiadateľ. Nehnuteľnosť  je t.č. pre obec nepotrebná a inak nevyužiteľná.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5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5  (Ing. Csaba Lozsy,  Silvia Takácsová, Erika Bíróová, Ing. Zsolt Szalay,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Starosta obce ďalej informoval, že na 24.  zasadnutí obecného zastupiteľstva, dňa 27.06.2018 bol schválený zámer priameho predaja nehnuteľného majetku obce, z dôvodu osobitného zreteľa, pozemok v kat. území Dlhá nad Váhom, vedený na LV č.582, časť parcely registra „C“ č.309 – zastavané plochy a nádvoria o celkovej výmere 108m</w:t>
      </w:r>
      <w:r>
        <w:rPr>
          <w:sz w:val="24"/>
          <w:vertAlign w:val="superscript"/>
          <w:lang w:val="sk-SK"/>
        </w:rPr>
        <w:t xml:space="preserve">2 </w:t>
      </w:r>
      <w:r>
        <w:rPr>
          <w:sz w:val="24"/>
          <w:lang w:val="sk-SK"/>
        </w:rPr>
        <w:t>za cenu 16,68</w:t>
      </w:r>
      <w:r>
        <w:rPr>
          <w:sz w:val="24"/>
          <w:vertAlign w:val="superscript"/>
          <w:lang w:val="sk-SK"/>
        </w:rPr>
        <w:t xml:space="preserve"> </w:t>
      </w:r>
      <w:r>
        <w:rPr>
          <w:sz w:val="24"/>
          <w:lang w:val="sk-SK"/>
        </w:rPr>
        <w:t>Euro/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, pre pána Antona Prešinského a manželku Jaroslavu Prešinskú, obaja bytom Dlhá nad Váhom č.17, po zameraní geometrickým plánom. </w:t>
      </w:r>
    </w:p>
    <w:p>
      <w:pPr>
        <w:pStyle w:val="Normal"/>
        <w:jc w:val="both"/>
        <w:rPr/>
      </w:pPr>
      <w:r>
        <w:rPr>
          <w:sz w:val="24"/>
          <w:lang w:val="sk-SK"/>
        </w:rPr>
        <w:t>Žiadatelia predložili geometrický plán, ktorým bola rozdelená parcela č.309 na dve časti a boli vytvorené: parcela č.309/5 o výmere 36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a parcela č.309/4 o výmere 72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 Geometrický plán č.118/2018 bol vyhotovený dňa 27.09.2018 autorizovaným geodetom Ing. Jaroslavom Dičérom, Misionárska 2, Nitra. Pozemok, ktorý majú záujem odkúpiť je parcela č.309/5 – zastavané plochy a nádvoria o výmere 36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ávaná nehnuteľnosť v teréne tvorí celok s nehnuteľnosťou, ktorej vlastníkmi sú žiadatelia. Nehnuteľnosť  je t.č. pre obec nepotrebná a inak nevyužiteľná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mer predaja bol zverejnený od 10.07.2018 do 27.07.2018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krátkej diskusii schválili odpredaj pozemku pre žiadateľ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67/2018: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  <w:lang w:val="sk-SK"/>
        </w:rPr>
        <w:t xml:space="preserve"> </w:t>
      </w: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 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 xml:space="preserve">kúpnu zmluvu na priamy predaj nehnuteľného majetku obce, pozemok v kat. území Dlhá nad Váhom, vedený na  LV 582, </w:t>
      </w:r>
      <w:r>
        <w:rPr>
          <w:rFonts w:eastAsia="MS Mincho;ＭＳ 明朝"/>
          <w:sz w:val="24"/>
          <w:szCs w:val="24"/>
          <w:lang w:val="sk-SK"/>
        </w:rPr>
        <w:t>parcela registra „C“,  č.309/5 – zastavané plochy a nádvoria o výmere 36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ktorý bol oddelený z parcely č.309 geometrickým plánom č.118/2018 vyhotoveným </w:t>
      </w:r>
      <w:r>
        <w:rPr>
          <w:sz w:val="24"/>
          <w:lang w:val="sk-SK"/>
        </w:rPr>
        <w:t>dňa 27.09.2018 autorizovaným geodetom Ing. Jaroslavom Dičérom, Misionárska 2, Nitra,</w:t>
      </w:r>
      <w:r>
        <w:rPr>
          <w:rFonts w:eastAsia="MS Mincho;ＭＳ 明朝"/>
          <w:sz w:val="24"/>
          <w:szCs w:val="24"/>
          <w:lang w:val="sk-SK"/>
        </w:rPr>
        <w:t xml:space="preserve"> pre pána Antona Prešinského a manželku Jaroslavu Prešinskú, obaja bytom Dlhá nad Váhom č.17 do ich</w:t>
      </w:r>
      <w:r>
        <w:rPr>
          <w:sz w:val="24"/>
          <w:lang w:val="sk-SK"/>
        </w:rPr>
        <w:t xml:space="preserve">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600,48 Euro.  Náklady spojené s prevodom a znášajú kupujúci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dôvodnenie prípadu hodného osobitného zreteľa: </w:t>
      </w:r>
      <w:r>
        <w:rPr>
          <w:sz w:val="24"/>
          <w:szCs w:val="24"/>
          <w:lang w:val="sk-SK"/>
        </w:rPr>
        <w:t xml:space="preserve">Predávaná nehnuteľnosť v teréne tvorí celok s nehnuteľnosťou, ktorých vlastníkmi sú žiadatelia. Nehnuteľnosť  je t.č. pre obec nepotrebná a inak nevyužiteľná. 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5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5  (Ing. Csaba Lozsy,  Silvia Takácsová, Erika Bíróová, Ing. Zsolt Szalay,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szCs w:val="24"/>
          <w:lang w:val="sk-SK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Rôzn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oboznámil poslancov, že sa uskutočnilo verejné obstarávanie na zákazku s nízkou hodnotou na uskutočnenie stavebných prác „Nájomný bytový dom – infraštruktúra“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SO.03a – predĺženie vodovodu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SO.04a – predĺženie verejnej kanalizácie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SO.06a – predĺženie plynu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Cena za vykonanie diela činí: cena bez DPH 82 917,74 Eur, cena s DPH 99 501,29 Eur.</w:t>
      </w:r>
    </w:p>
    <w:p>
      <w:pPr>
        <w:pStyle w:val="Normal"/>
        <w:rPr/>
      </w:pPr>
      <w:r>
        <w:rPr>
          <w:sz w:val="24"/>
          <w:szCs w:val="24"/>
          <w:lang w:val="sk-SK"/>
        </w:rPr>
        <w:t>Podľa kritérií na vyhodnotenie ponúk uverejnených vo výzve uspela spoločnosť DANDEM, spol. s r. o., Neded č.1152, 925 85 Neded. Táto spoločnosť predložila návrh zmluvy o dielo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oslanci po krátkej diskusii pristúpili k hlasovaniu: 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168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/>
      </w:pPr>
      <w:r>
        <w:rPr>
          <w:bCs/>
          <w:sz w:val="24"/>
          <w:lang w:val="sk-SK"/>
        </w:rPr>
        <w:t>zmluvu o dielo so zhotoviteľom DANDEM, spol. s r.o., Neded č.1152, 925 85 Neded na zrealizovanie nasledovných prác: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„</w:t>
      </w:r>
      <w:r>
        <w:rPr>
          <w:bCs/>
          <w:sz w:val="24"/>
          <w:lang w:val="sk-SK"/>
        </w:rPr>
        <w:t>Nájomný bytový dom Dlhá nad Váhom – infraštruktúra“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SO.03a – predĺženie vodovodu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SO.04a – predĺženie verejnej kanalizácie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SO.06a – predĺženie plynu,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Cena za vykonanie diela činí: cena bez DPH 82 917,74 Eur, cena s DPH 99 501,29 Eur.</w:t>
      </w:r>
    </w:p>
    <w:p>
      <w:pPr>
        <w:pStyle w:val="Normal"/>
        <w:ind w:left="360" w:hanging="0"/>
        <w:jc w:val="both"/>
        <w:rPr>
          <w:b/>
          <w:b/>
          <w:bCs/>
          <w:sz w:val="24"/>
          <w:u w:val="single"/>
          <w:lang w:val="sk-SK"/>
        </w:rPr>
      </w:pPr>
      <w:r>
        <w:rPr>
          <w:b/>
          <w:bCs/>
          <w:sz w:val="24"/>
          <w:u w:val="single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5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5  (Ing. Csaba Lozsy,  Silvia Takácsová, Erika Bíróová, Ing. Zsolt Szalay,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ind w:left="360" w:hanging="0"/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Ďalej starosta obce oboznámil poslancov s potrebou uzatvorenia nájomnej zmluvy na prenájom pozemku parcela č.4687/1 s Revitalizáciou bytových domov, s.r.o., Moskovská 1, 974 04 Banská Bystrica. Jedná sa o pozemok, ktorý obec predala tejto spoločnosti na výstavbu bytov. Obec bude zabezpečovať výstavbu verejných sietí a prípojok k bytovému domu na tomto pozemku, preto je potrebné uzatvoriť nájomnú zmluvu. Platnosť zmluvy skončí kolaudáciou verejných sietí a prípojok. Cena za užívanie pozemku je dohodnutá 10,0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Euro s DPH ročne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oslanci po krátkej diskusii pristúpili k hlasovaniu. 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169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/>
      </w:pPr>
      <w:r>
        <w:rPr>
          <w:sz w:val="24"/>
          <w:lang w:val="sk-SK"/>
        </w:rPr>
        <w:t>uzatvorenie nájomnej zmluvy medzi Obcou Dlhá nad Váhom a  Revitalizáciou bytových domov, s.r.o., Moskovská 1, 974 04 Banská Bystrica, na prenájom pozemku parcela č.4687/1v kat. území Dlhá nad Váhom. Pozemok bude Obec Dlhá nad Váhom využívať na vybudovanie a predĺženie verejných sietí a prípojok. Platnosť zmluvy skončí kolaudáciou verejných sietí a prípojok.  Cena za užívanie pozemku je dohodnutá 10,00 Euro s DPH ročne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5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5  (Ing. Csaba Lozsy,  Silvia Takácsová, Erika Bíróová, Ing. Zsolt Szalay,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Starosta obce uviedol, že  je potrebné schváliť úpravu rozpočtu na rok 2018. Úprava rozpočtu  sa robí z dôvodu zosúladenia rozpočtu so skutočnosťou v kapitálových príjmoch a výdavkoch.</w:t>
      </w:r>
    </w:p>
    <w:p>
      <w:pPr>
        <w:pStyle w:val="Normal"/>
        <w:jc w:val="both"/>
        <w:rPr/>
      </w:pPr>
      <w:r>
        <w:rPr>
          <w:sz w:val="24"/>
          <w:lang w:val="sk-SK"/>
        </w:rPr>
        <w:t>Poslanci k predloženému návrhu úpravy rozpočtu na rok 2018 nemali žiadne námietky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</w:t>
      </w:r>
      <w:r>
        <w:rPr>
          <w:b/>
          <w:sz w:val="24"/>
          <w:szCs w:val="24"/>
          <w:u w:val="single"/>
          <w:lang w:val="sk-SK"/>
        </w:rPr>
        <w:t>Uznesenie č. 170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úpravu rozpočtu Obce Dlhá nad Váhom na rok 2018, ktorý bol upravený na základe objektívnych potrieb obce, s dodržiavaním a upevňovaním finančnej a rozpočtovej disciplíny na všetkých úsekoch obce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 xml:space="preserve">Hlasovanie: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ítomní:   5</w:t>
      </w:r>
    </w:p>
    <w:p>
      <w:pPr>
        <w:pStyle w:val="Normal"/>
        <w:rPr/>
      </w:pPr>
      <w:r>
        <w:rPr>
          <w:rFonts w:eastAsia="MS Mincho;ＭＳ 明朝"/>
          <w:sz w:val="24"/>
          <w:lang w:val="sk-SK"/>
        </w:rPr>
        <w:t xml:space="preserve">za:              5  (Ing. Csaba Lozsy,  Silvia Takácsová, Erika Bíróová, Ing. Zsolt Szalay,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</w:t>
      </w:r>
      <w:r>
        <w:rPr>
          <w:rFonts w:eastAsia="MS Mincho;ＭＳ 明朝"/>
          <w:sz w:val="24"/>
          <w:lang w:val="sk-SK"/>
        </w:rPr>
        <w:t>František Tóth)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roti:       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držal sa:  0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Ďalej starosta informoval, že bol urobený pasport miestnych komunikácií a podľa neho budú postupne umiestňované dopravné značky na miestnych komunikáciách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szCs w:val="24"/>
          <w:lang w:val="sk-SK"/>
        </w:rPr>
        <w:t xml:space="preserve">       </w:t>
      </w:r>
      <w:r>
        <w:rPr>
          <w:rFonts w:eastAsia="MS Mincho;ＭＳ 明朝"/>
          <w:sz w:val="24"/>
          <w:lang w:val="sk-SK"/>
        </w:rPr>
        <w:t>Na záver starosta  obce poďakoval  prítomným za účasť  a zasadnutie obecného zastupiteľstva ukončil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Silvia Takácsová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Szalay Zsolt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Marta Ložiová        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cs-CZ"/>
    </w:rPr>
  </w:style>
  <w:style w:type="character" w:styleId="PredmetkomentraChar">
    <w:name w:val="Predmet komentára Char"/>
    <w:qFormat/>
    <w:rPr>
      <w:b/>
      <w:bCs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4:12:00Z</dcterms:created>
  <dc:creator>OÚ Dlhá nad Váhom</dc:creator>
  <dc:description/>
  <cp:keywords/>
  <dc:language>en-US</dc:language>
  <cp:lastModifiedBy>OU</cp:lastModifiedBy>
  <cp:lastPrinted>2018-07-11T10:35:00Z</cp:lastPrinted>
  <dcterms:modified xsi:type="dcterms:W3CDTF">2018-11-08T07:34:00Z</dcterms:modified>
  <cp:revision>165</cp:revision>
  <dc:subject/>
  <dc:title>Z á p i s n i c a</dc:title>
</cp:coreProperties>
</file>