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kom., n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-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urík-LI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zent. obce na inform.potáli www.slovregion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u objektu, fyzické stráženie počas oberač.slá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 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K.P. Falcon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hydroizoláciu strechy skladu pri klube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klub.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pravu ôsob Baba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ávky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kov.kolotoč na ihr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ávky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bezpečn.skla na autobus.zastáv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MA-VZ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bstar.inžinier.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ND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bstar.dom súp.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§Z Projec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port doprav. znač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ásztor,</w:t>
            </w:r>
          </w:p>
          <w:p>
            <w:pPr>
              <w:pStyle w:val="Normal"/>
              <w:rPr/>
            </w:pPr>
            <w:r>
              <w:rPr/>
              <w:t>Dlh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ačné práce na zber.dv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.potr., minerál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2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11-06T08:16:00Z</dcterms:modified>
  <cp:revision>370</cp:revision>
  <dc:subject/>
  <dc:title/>
</cp:coreProperties>
</file>