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5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25. zasadnutia OZ konaného dňa 31.07.2018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09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9/2018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ky v kat. území Dlhá nad Váhom, vedené na LV 582,  Váhom </w:t>
      </w:r>
      <w:r>
        <w:rPr>
          <w:rFonts w:eastAsia="MS Mincho;ＭＳ 明朝"/>
          <w:sz w:val="24"/>
          <w:szCs w:val="24"/>
          <w:lang w:val="sk-SK"/>
        </w:rPr>
        <w:t>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ka. O uvedenú nehnuteľnosť sa stará, užíva ju. 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09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60/2018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časť parcely registra „C“,  č.132/1 – zastavané plochy a nádvoria o výmere cca 20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Františka Paštéku, bytom Dlhá nad Váhom č.227. Presná výmera pozemku bude vyčíslená po zameraní geometrickým plánom.</w:t>
      </w:r>
      <w:r>
        <w:rPr>
          <w:sz w:val="24"/>
          <w:lang w:val="sk-SK"/>
        </w:rPr>
        <w:t xml:space="preserve"> Predajná cena činí 17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.  Náklady spojené s prevodom 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09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161/2018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parcela registra „C“,  č.196/9 – zastavané plochy a nádvoria o výmere cca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Petra Juhásza, PhD., bytom Dlhá nad Váhom č.202.</w:t>
      </w:r>
      <w:r>
        <w:rPr>
          <w:sz w:val="24"/>
          <w:lang w:val="sk-SK"/>
        </w:rPr>
        <w:t xml:space="preserve">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celková cena je 1684,68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09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2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udítorskú správu pre obecné zastupiteľstvo z overovania účtovnej závierky a vedenia účtovníctva k 31.12.2017, ktorú predložila Ing. Darina Palatická, Sedliacka ulica č.45, 951 15 Mojmírovce, audítor SKAU, lic.381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5.09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6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03.09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8-10-25T12:54:00Z</cp:lastPrinted>
  <dcterms:modified xsi:type="dcterms:W3CDTF">2018-10-25T10:54:00Z</dcterms:modified>
  <cp:revision>108</cp:revision>
  <dc:subject/>
  <dc:title>N á v r h</dc:title>
</cp:coreProperties>
</file>