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 26. zasadnutia Obecného zastupiteľstva v Dlhej nad Váhom </w:t>
      </w:r>
    </w:p>
    <w:p>
      <w:pPr>
        <w:pStyle w:val="Bezriadkovani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k-SK"/>
        </w:rPr>
        <w:t>zo dňa 03.09.2018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        MVDr. Pavol Tóth, starosta obc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 xml:space="preserve">Poslanci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Tibor Andódi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Csaba Lozsy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Silvia Takácsová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Pavol Bekő</w:t>
      </w:r>
    </w:p>
    <w:p>
      <w:pPr>
        <w:pStyle w:val="Normal"/>
        <w:ind w:left="2124" w:hanging="0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</w:t>
      </w:r>
      <w:r>
        <w:rPr>
          <w:rFonts w:eastAsia="MS Mincho;ＭＳ 明朝"/>
          <w:sz w:val="24"/>
          <w:lang w:val="sk-SK"/>
        </w:rPr>
        <w:t xml:space="preserve">Erika Bíróová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Zsolt Szalay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František Tóth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</w:t>
      </w:r>
      <w:r>
        <w:rPr>
          <w:rFonts w:eastAsia="MS Mincho;ＭＳ 明朝"/>
          <w:sz w:val="24"/>
          <w:lang w:val="sk-SK"/>
        </w:rPr>
        <w:t>Neprítomní:             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Ďalší prítomní:  Marta Ložiová, zamestnankyňa obce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24"/>
          <w:lang w:val="sk-SK"/>
        </w:rPr>
        <w:t xml:space="preserve">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/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7, čo je plný počet a 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2.</w:t>
      </w:r>
      <w:r>
        <w:rPr>
          <w:rFonts w:eastAsia="MS Mincho;ＭＳ 明朝"/>
          <w:sz w:val="24"/>
          <w:lang w:val="sk-SK"/>
        </w:rPr>
        <w:t xml:space="preserve">   </w:t>
      </w:r>
      <w:r>
        <w:rPr>
          <w:rFonts w:eastAsia="MS Mincho;ＭＳ 明朝"/>
          <w:b/>
          <w:sz w:val="24"/>
          <w:u w:val="single"/>
          <w:lang w:val="sk-SK"/>
        </w:rPr>
        <w:t>Určenie zapisovateľa a overovateľov zápisu, voľba návrhovej komisi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určil zapisovateľa, overovateľov zápisnice. 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pisovateľka: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Overovatelia zápisnice: Silvia Takácsová a Ing. Pavol Bekő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ová komisia: Ing. Zsolt Szalay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7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a:            7  (Tibor Andódi, Ing. Csaba Lozsy,  Silvia Takácsová, Ing. Pavol Bekő,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ogram: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tvorenie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a o plnení uznesení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 žiadostí občanov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ôzne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ver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7  (Tibor Andódi, Ing. Csaba Lozsy,  Silvia Takácsová, Ing. Pavol Bekő, 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>Informácia o plnení uznesení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Obecné zastupiteľstvo na 25. zasadnutí OZ konanom dňa 31.07.2018 schválilo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hospodárenie obce za 1. polrok 2018 a plnenie rozpočtu k 30.06.2018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ojekt „Vybudovanie systému na zadržiavanie a vsakovanie dažďových vôd v obci Dlhá nad Váhom“, výšku maximálneho celkového spolufinancovania projektu vo výške 5% z celkových oprávnených výdavkov, t.j. v sume: 8 393,50 Eur, kód výzvy, t. j. OPKZP-PO2-SC211-2018-40,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zámer predaja pozemkov z dôvodu osobitného zreteľa, evidovaných na LV č.582, parcela registra „C“,  č.591/91 – záhrady o výmere 189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a parcela registra „C“ č.591/97 – záhrady o výmere 16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pre Mgr. Denisu Mészárosovú, bytom Dlhá nad Váhom č.124 do </w:t>
      </w:r>
      <w:r>
        <w:rPr>
          <w:sz w:val="24"/>
          <w:lang w:val="sk-SK"/>
        </w:rPr>
        <w:t>jej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5.921,40 Euro.  Náklady spojené s prevodom a znáša kupujúci. </w:t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dôvodnenie prípadu hodného osobitného zreteľa: </w:t>
      </w:r>
      <w:r>
        <w:rPr>
          <w:sz w:val="24"/>
          <w:szCs w:val="24"/>
          <w:lang w:val="sk-SK"/>
        </w:rPr>
        <w:t xml:space="preserve">Predávaná nehnuteľnosť v teréne tvorí celok s nehnuteľnosťami, ktorých vlastníkom je žiadateľka. O uvedenú nehnuteľnosť sa stará, užíva ju. Nehnuteľnosť  je t.č. pre obec nepotrebná a inak nevyužiteľná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kúpu nehnuteľnosti do vlastníctva Obce Dlhá nad Váhom, pozemok v katastrálnom území Dlhá nad Váhom a to parcelu registra „C“  parc. č.4690/2 – ostatná plocha o výmere 840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vedenej na LV 1964 od predávajúcej: Márie Topoľskej, bytom Internátna 673/27, 974 01 Banská Bystrica, vlastník v celosti, za cenu 12,50 Eur/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celková cena 10.500,00 Eur.  Kúpa pozemku bude predmetom kúpno-predajnej zmluvy medzi Obcou Dlhá nad Váhom a hore menovanou vlastníčkou.</w:t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58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o 25. zasadnutia OZ konaného dňa 31.07.2018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7  (Tibor Andódi, Ing. Csaba Lozsy,  Silvia Takácsová, Ing. Pavol Bekő,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žiadostí občanov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rFonts w:eastAsia="MS Mincho;ＭＳ 明朝"/>
          <w:sz w:val="24"/>
          <w:szCs w:val="24"/>
          <w:lang w:val="sk-SK"/>
        </w:rPr>
        <w:t xml:space="preserve">Starosta obce informoval, že na predošlom zasadnutí bol schválený </w:t>
      </w:r>
      <w:r>
        <w:rPr>
          <w:sz w:val="24"/>
          <w:szCs w:val="24"/>
          <w:lang w:val="sk-SK"/>
        </w:rPr>
        <w:t xml:space="preserve">zámer priameho predaja nehnuteľného majetku obce, </w:t>
      </w:r>
      <w:r>
        <w:rPr>
          <w:rFonts w:eastAsia="MS Mincho;ＭＳ 明朝"/>
          <w:sz w:val="24"/>
          <w:szCs w:val="24"/>
          <w:lang w:val="sk-SK"/>
        </w:rPr>
        <w:t>z dôvodu osobitného zreteľa</w:t>
      </w:r>
      <w:r>
        <w:rPr>
          <w:sz w:val="24"/>
          <w:szCs w:val="24"/>
          <w:lang w:val="sk-SK"/>
        </w:rPr>
        <w:t xml:space="preserve"> pozemky v kat. území Dlhá nad Váhom, vedené na LV č.582</w:t>
      </w:r>
      <w:r>
        <w:rPr>
          <w:rFonts w:eastAsia="MS Mincho;ＭＳ 明朝"/>
          <w:sz w:val="24"/>
          <w:szCs w:val="24"/>
          <w:lang w:val="sk-SK"/>
        </w:rPr>
        <w:t>,  parcela registra „C“,  č.591/91 – záhrady o výmere 189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a parcela registra „C“ č.591/97 – záhrady o výmere 16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pre Mgr. Denisu Mészárosovú, bytom Dlhá nad Váhom č.124, do </w:t>
      </w:r>
      <w:r>
        <w:rPr>
          <w:sz w:val="24"/>
          <w:lang w:val="sk-SK"/>
        </w:rPr>
        <w:t>jej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5.921,40 Euro.  Náklady spojené s prevodom a znáša kupujúci.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Zdôvodnenie prípadu hodného osobitného zreteľa: </w:t>
      </w:r>
      <w:r>
        <w:rPr>
          <w:sz w:val="24"/>
          <w:szCs w:val="24"/>
          <w:lang w:val="sk-SK"/>
        </w:rPr>
        <w:t xml:space="preserve">Predávaná nehnuteľnosť v teréne tvorí celok s nehnuteľnosťami, ktorých vlastníkom je žiadateľka. O uvedenú nehnuteľnosť sa stará, užíva ju. Nehnuteľnosť  je t.č. pre obec nepotrebná a inak nevyužiteľná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ámer predaja bol zverejnený od 07.08.2018 do 30.08.2018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Poslanci po krátkej diskusii pristúpili k hlasovani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59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kúpnu zmluvu na priamy predaj nehnuteľného majetku obce, pozemky v kat. území Dlhá nad Váhom, vedené na LV 582,  Váhom </w:t>
      </w:r>
      <w:r>
        <w:rPr>
          <w:rFonts w:eastAsia="MS Mincho;ＭＳ 明朝"/>
          <w:sz w:val="24"/>
          <w:szCs w:val="24"/>
          <w:lang w:val="sk-SK"/>
        </w:rPr>
        <w:t>parcela registra „C“,  č.591/91 – záhrady o výmere 189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a parcela registra „C“ č.591/97 – záhrady o výmere 16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pre Mgr. Denisu Mészárosovú, bytom Dlhá nad Váhom č.124 do </w:t>
      </w:r>
      <w:r>
        <w:rPr>
          <w:sz w:val="24"/>
          <w:lang w:val="sk-SK"/>
        </w:rPr>
        <w:t>jej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5.921,40 Euro.  Náklady spojené s prevodom a znáša kupujúci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dôvodnenie prípadu hodného osobitného zreteľa: </w:t>
      </w:r>
      <w:r>
        <w:rPr>
          <w:sz w:val="24"/>
          <w:szCs w:val="24"/>
          <w:lang w:val="sk-SK"/>
        </w:rPr>
        <w:t xml:space="preserve">Predávaná nehnuteľnosť v teréne tvorí celok s nehnuteľnosťami, ktorých vlastníkom je žiadateľka. O uvedenú nehnuteľnosť sa stará, užíva ju. Nehnuteľnosť  je t.č. pre obec nepotrebná a inak nevyužiteľná. 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7  (Tibor Andódi, Ing. Csaba Lozsy,  Silvia Takácsová, Ing. Pavol Bekő,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Ďalej starosta predniesol žiadosť Františka Paštéku, bytom Dlhá nad Váhom č.227 o odkúpenie časti pozemku z parcely č.132/1 o výmere cca 20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 Odkúpenie žiada z dôvodu, že jeho pozemok v susedstve s obecným pozemkom je na viacerých miestach lomený a takto by sa hranica vyrovnala. Je ochotný vyhotoviť geometrický plán na vlastné náklad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schválili nasledovné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160/2018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chvaľuje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zámer predaja pozemku z dôvodu osobitného zreteľa, evidovaného na LV č.582, časť parcely registra „C“,  č.132/1 – zastavané plochy a nádvoria o výmere cca 20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pre Františka Paštéku, bytom Dlhá nad Váhom č.227. Presná výmera pozemku bude vyčíslená po zameraní geometrickým plánom.</w:t>
      </w:r>
      <w:r>
        <w:rPr>
          <w:sz w:val="24"/>
          <w:lang w:val="sk-SK"/>
        </w:rPr>
        <w:t xml:space="preserve"> Predajná cena činí 17,00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.  Náklady spojené s prevodom znáša kupujúci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dôvodnenie prípadu hodného osobitného zreteľ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ehnuteľnosť  je t.č. pre obec nepotrebná a inak nevyužiteľná. 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7  (Tibor Andódi, Ing. Csaba Lozsy,  Silvia Takácsová, Ing. Pavol Bekő,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Ďalej starosta obce predniesol žiadosť Ing. Petra Juhásza, PhD., bytom Dlhá nad Váhom č.202, o odkúpenie </w:t>
      </w:r>
      <w:r>
        <w:rPr>
          <w:sz w:val="24"/>
          <w:lang w:val="sk-SK"/>
        </w:rPr>
        <w:t xml:space="preserve"> pozemku evidovaného na LV č.582 parcela registra „C“ č.196/9 o výmere 101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 Odkúpenie žiada z dôvodu, že uvedený pozemok sa nachádza pred rodinným domom je ohradený. Starosta uviedol, že žiadateľ na vlastné náklady dal vyhotoviť geometrický plán. Poslanci po krátkej diskusii pristúpili k hlasovani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161/2018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chvaľuje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zámer predaja pozemku z dôvodu osobitného zreteľa, evidovaného na LV č.582, parcela registra „C“,  č.196/9 – zastavané plochy a nádvoria o výmere cca 101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pre Ing. Petra Juhásza, PhD., bytom Dlhá nad Váhom č.202.</w:t>
      </w:r>
      <w:r>
        <w:rPr>
          <w:sz w:val="24"/>
          <w:lang w:val="sk-SK"/>
        </w:rPr>
        <w:t xml:space="preserve">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 celková cena je 1684,68 Euro.  Náklady spojené s prevodom a znáša kupujúci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dôvodnenie prípadu hodného osobitného zreteľ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ávaná nehnuteľnosť v teréne tvorí celok s nehnuteľnosťami, ktorých vlastníkom je žiadateľ. Nehnuteľnosť  je t.č. pre obec nepotrebná a inak nevyužiteľná. 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7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7  (Tibor Andódi, Ing. Csaba Lozsy,  Silvia Takácsová, Ing. Pavol Bekő, 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</w:t>
      </w:r>
      <w:r>
        <w:rPr>
          <w:rFonts w:eastAsia="MS Mincho;ＭＳ 明朝"/>
          <w:sz w:val="24"/>
          <w:lang w:val="sk-SK"/>
        </w:rPr>
        <w:t>Erika Bíróová, Ing. Zsolt Szalay, 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szCs w:val="24"/>
          <w:lang w:val="sk-SK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Rôzn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Starosta obce predniesol Audítorskú správu pre obecné zastupiteľstvo z overenia účtovnej závierky </w:t>
      </w:r>
      <w:r>
        <w:rPr>
          <w:rFonts w:eastAsia="MS Mincho;ＭＳ 明朝"/>
          <w:sz w:val="24"/>
          <w:lang w:val="sk-SK"/>
        </w:rPr>
        <w:t>a vedenia účtovníctva k 31.12.2017, ktorú predložila</w:t>
      </w:r>
      <w:r>
        <w:rPr>
          <w:sz w:val="24"/>
          <w:szCs w:val="24"/>
          <w:lang w:val="sk-SK"/>
        </w:rPr>
        <w:t xml:space="preserve"> </w:t>
      </w:r>
      <w:r>
        <w:rPr>
          <w:rFonts w:eastAsia="MS Mincho;ＭＳ 明朝"/>
          <w:sz w:val="24"/>
          <w:lang w:val="sk-SK"/>
        </w:rPr>
        <w:t xml:space="preserve"> Ing. Darina Palatická, Sedliacka ulica č.45, 951 15 Mojmírovce, audítor SKAU, lic.381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pristúpili k hlasovaniu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62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Zb.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k-SK"/>
        </w:rPr>
        <w:t xml:space="preserve">berie na vedomie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Audítorskú správu pre obecné zastupiteľstvo z overovania účtovnej závierky a vedenia účtovníctva k 31.12.2017, ktorú predložila Ing. Darina Palatická, Sedliacka ulica č.45, 951 15 Mojmírovce, audítor SKAU, lic.381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Hlasovanie: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ítomní:   7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a:              7  (Tibor Andódi, Ing. Csaba Lozsy,  Silvia Takácsová, Ing. Pavol Bekő,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</w:t>
      </w:r>
      <w:r>
        <w:rPr>
          <w:sz w:val="24"/>
          <w:szCs w:val="24"/>
          <w:lang w:val="sk-SK"/>
        </w:rPr>
        <w:t>Erika Bíróová, Ing. Zsolt Szalay, František Tóth)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oti:         0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držal sa:  0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bol jednohlasne schválený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Zástupca starostu Ing. Csaba Lozsy hovoril, že okolo kontajnerov na separovaný zber bývajú uložené vrecia a je tam neporiadok, taktiež poukazoval na problémy s verejným osvetlení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bce informoval, že aj pri Váhu sa nazbieralo v letných mesiacoch veľa odpad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sľúbil, že odpady, ktoré sa nezmestia do kontajnerov, budú pozbierané a uložené na dvore obecného úradu. Problémy s verejným osvetlením boli vyriešené, takže teraz svietia svetlá v celej obci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oboznámil poslancov, že bol vyhotovený znalecký posudok na pozemok pred ihriskom, ktorý chce obec odkúpiť, môže byť vyhotovená kúpna zmluv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oval prítomných, že obec dostane dotáciu na opravu domu súp. č.53, uskutočnilo sa verejné obstarávanie na dodávateľa, zmluva o dielo so zhotoviteľom MOBA, s.r.o., Šaľa, bola odoslaná. Ešte je potrebné urobiť prieskum trhu na opravu kúrenia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Starosta informoval prítomných, že obec podala žiadosť o poskytnutie finančných prostriedkov na projekt „Vybudovanie systému na zadržiavanie a vsakovanie dažďových vôd v obci Dlhá nad Váhom“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Ďalej informoval, že sa začali opravovať miestne komunikáci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oboznámil poslancov s konaním 5. Oberačkového sprievodu, ktorý sa bude konať dňa 08.09.2018 v sobotu s nasledovným programom:</w:t>
      </w:r>
    </w:p>
    <w:p>
      <w:pPr>
        <w:pStyle w:val="Normal"/>
        <w:jc w:val="both"/>
        <w:rPr/>
      </w:pPr>
      <w:r>
        <w:rPr>
          <w:sz w:val="24"/>
          <w:lang w:val="sk-SK"/>
        </w:rPr>
        <w:t>13:30 – Slávnostné zasadnutie obecného zastupiteľstva v kultúrnom dom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14:00 – Oberačkový sprievod a ochutnávka vín v stánkoch jednotlivých vinárov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20:00 – Oberačková zábava so skupinou Retrock Party Band v kultúrnom dom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račkových  slávností sa zúčastnia aj družobné obce z Jílovíc v Českej republike a z Babarca v Maďarsk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szCs w:val="24"/>
          <w:lang w:val="sk-SK"/>
        </w:rPr>
        <w:t xml:space="preserve">       </w:t>
      </w:r>
      <w:r>
        <w:rPr>
          <w:rFonts w:eastAsia="MS Mincho;ＭＳ 明朝"/>
          <w:sz w:val="24"/>
          <w:lang w:val="sk-SK"/>
        </w:rPr>
        <w:t>Na záver starosta  obce poďakoval  prítomným za účasť  a zasadnutie obecného zastupiteľstva ukončil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Silvia Takácsová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Pavol Bekő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arta Ložiová   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cs-CZ"/>
    </w:rPr>
  </w:style>
  <w:style w:type="character" w:styleId="PredmetkomentraChar">
    <w:name w:val="Predmet komentára Char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3:12:00Z</dcterms:created>
  <dc:creator>OÚ Dlhá nad Váhom</dc:creator>
  <dc:description/>
  <cp:keywords/>
  <dc:language>en-US</dc:language>
  <cp:lastModifiedBy>OU</cp:lastModifiedBy>
  <cp:lastPrinted>2018-10-25T12:54:00Z</cp:lastPrinted>
  <dcterms:modified xsi:type="dcterms:W3CDTF">2018-10-25T10:54:00Z</dcterms:modified>
  <cp:revision>163</cp:revision>
  <dc:subject/>
  <dc:title>Z á p i s n i c a</dc:title>
</cp:coreProperties>
</file>