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PROJEK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.činnosť SPP a.s. -    predľž.plynovodu -B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Darina Palatic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é overenie účt.zá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.popl.za doménu dlh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ly Farmer s.r.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r.Nadežda Boľ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e služby-úpr.zmlu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.,čist.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6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u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odber zem.plyn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ztor Marian - Dlh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alačné práce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František Bergend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lecký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9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4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§Market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.žiad.-Družobné partnerstvá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PM PLUS, s.r.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.ko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-O.Kožu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catering-oberač.slá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., tlači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PROJEK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žinierská činnosť-vyja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-Záhr.pot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, kosa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-Alsó Vágm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ký príspevok za rok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September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09-28T11:45:00Z</dcterms:modified>
  <cp:revision>369</cp:revision>
  <dc:subject/>
  <dc:title/>
</cp:coreProperties>
</file>