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 xml:space="preserve">Z á p i s n i c a 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7. zasadnutia (slávnostného)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9.2018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podľa prezenčnej listin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: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Podpísanie družobných zmlúv s obcami Babarc (Maďarsko) a Jílovice (Česká republika)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ahájen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Slávnostné zasadnutie obecného zastupiteľstva  otvoril  a viedol starosta obce MVDr. Pavol Tóth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rivítal, pána Pécsi Sándora starostu obce Babarc z Maďarska, pána Ing. Jiřího Witzany starostu obce Jílovice z Českej republiky, hostí z   Maďarska a Českej republiky, poslancov obecného zastupiteľstva a všetkých prítomných.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Uviedol, že zasadnutie sa koná pri príležitosti znovupodpísania družobných zmlúv s družobnými obcami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k-SK"/>
        </w:rPr>
        <w:t>Skonštatoval, že počet prítomných poslancov obecného zastupiteľstva  je 6 a zasadnutie je uznášania schop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verovatelia zápisnice: Erika Bíróová, František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 Ing. Csaba Lozsy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6</w:t>
      </w:r>
    </w:p>
    <w:p>
      <w:pPr>
        <w:pStyle w:val="Normal"/>
        <w:rPr/>
      </w:pPr>
      <w:r>
        <w:rPr>
          <w:sz w:val="24"/>
          <w:lang w:val="sk-SK"/>
        </w:rPr>
        <w:t xml:space="preserve">za:            6  (Tibor Andódi, Ing. Csaba Lozsy, Ing. Pavol Bekő, Erika Bíróová,  Ing. Zsolt 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sz w:val="24"/>
          <w:lang w:val="sk-SK"/>
        </w:rPr>
        <w:t>Szalay, František Tóth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za:            6  (Tibor Andódi, Ing. Csaba Lozsy, Ing. Pavol Bekő , Erika Bíróová,  Ing. Zsolt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sz w:val="24"/>
          <w:lang w:val="sk-SK"/>
        </w:rPr>
        <w:t>Szalay, František Tóth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odpísanie družobných zmlúv s obcami Babarc (Maďarsko) a Jílovice (Česká </w:t>
      </w:r>
    </w:p>
    <w:p>
      <w:pPr>
        <w:pStyle w:val="Normal"/>
        <w:ind w:left="36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epublika)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uviedol, že ďalším bodom slávnostného zasadnutia obecného zastupiteľstva je opätovné nadviazanie spolupráce s družobnými obcami Babarc v Maďarsku a Jílovice v Českej republike. Spečatením tejto spolupráce je podpísanie družobných zmlú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prednesení návrhov družobných zmlúv v slovenskom a maďarskom jazyku, starosta obce vyzval poslancov k 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sk-SK"/>
        </w:rPr>
        <w:t>Uznesenie č.163/2018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rPr/>
      </w:pPr>
      <w:r>
        <w:rPr>
          <w:sz w:val="24"/>
          <w:szCs w:val="24"/>
          <w:lang w:val="sk-SK"/>
        </w:rPr>
        <w:t>podpísanie družobných zmlúv s obcami Babarc v Maďarsku a Jílovice v Českej republike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tomní: 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za:            6  (Tibor Andódi, Ing. Csaba Lozsy, Ing. Pavol Bekő, Erika Bíróová,  Ing. Zsolt </w:t>
      </w:r>
    </w:p>
    <w:p>
      <w:pPr>
        <w:pStyle w:val="Normal"/>
        <w:rPr/>
      </w:pPr>
      <w:r>
        <w:rPr>
          <w:rFonts w:eastAsia="Times New Roman"/>
          <w:sz w:val="24"/>
          <w:lang w:val="sk-SK"/>
        </w:rPr>
        <w:t xml:space="preserve">                       </w:t>
      </w:r>
      <w:r>
        <w:rPr>
          <w:sz w:val="24"/>
          <w:lang w:val="sk-SK"/>
        </w:rPr>
        <w:t>Szalay, František Tóth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oti: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asledovalo podpísanie družobnej zmluvy so  starostom obce Babarc z Maďarska Pécsi Sándorom a starostom obce Dlhá nad Váhom MVDr. Pavlom Tót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tom nasledovalo podpísanie družobnej zmluvy so starostom obce Jílovice z Českej republiky Ing. Jiřím Witzanym  a starostom obce Dlhá nad Váhom MVDr. Pavlom Tóthom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Nasledoval krátky príhovor starostu obce Babarc, Pécsi Sándora, starostu obce Jílovice Ing. Jiřího Witzany a starostu obce Dlhá nad Váhom MVDr. Pavla Tóth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3.  </w:t>
      </w:r>
      <w:r>
        <w:rPr>
          <w:b/>
          <w:sz w:val="24"/>
          <w:szCs w:val="24"/>
          <w:u w:val="single"/>
          <w:lang w:val="sk-SK"/>
        </w:rPr>
        <w:t>Záver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Na záver slávnostného zasadnutia starosta obce poďakoval  všetkým prítomným za účasť na zasadnutí, pozval všetkých zúčastnených do sprievodu oberačkových slávností a zaželal im dobrú zábavu. Hosťom poprial prežitie príjemných chvíľ v našej obci a zasadnutie ukončil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Erika Bíróová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František Tóth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.................................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cp:keywords/>
  <dc:language>en-US</dc:language>
  <cp:lastModifiedBy>OU</cp:lastModifiedBy>
  <cp:lastPrinted>2018-09-14T13:49:00Z</cp:lastPrinted>
  <dcterms:modified xsi:type="dcterms:W3CDTF">2018-09-14T12:05:00Z</dcterms:modified>
  <cp:revision>511</cp:revision>
  <dc:subject/>
  <dc:title>Z á p i s n i c a</dc:title>
</cp:coreProperties>
</file>