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. mobil.WC-obec.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na ver.pr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a odvoz biolog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LOVSKÝ, 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. o exist.ORANGE a.s.-Odvedenie dažď.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.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Sach S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6,0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.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6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n.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.dok.-dažďové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Lencsés-A.R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pód.,zvuk.a svetelnej techn.-obec.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Pavol Székhá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ízia elektr.-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mobil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kt Market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.žiad.o nenávr.fin. prísp.-Vodozádržné opatr. v intraviláne ob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 PROTEC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kové hadice, sláv.obleky pre poži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,36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ugust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9-06T11:41:00Z</dcterms:modified>
  <cp:revision>364</cp:revision>
  <dc:subject/>
  <dc:title/>
</cp:coreProperties>
</file>