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41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3. zasadnutia OZ konaného dňa 19.03.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2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8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8 a plnenie rozpočtu k 31.03.2018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80.352,5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5.305,03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29.165,30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545,78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3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predaja nehnuteľného majetku obce na základe osobitného zreteľa, časti pozemku v kat. území Dlhá nad Váhom, vedený na LV 582, parcela registra „C“ č. 309, zastavané plochy a nádvoria o celkovej výmere 108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na základe osobitného zreteľ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e Jaroslava Prešinského a manželku Jaroslavu, obaja bytom Dlhá nad Váhom č.17 do ich výlučného vlastníctva po zameraní geometrickým plánom. Predajná cena činí 16,68 Euro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. Náklady spojené s prevodom a znášajú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4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re Miroslava Andódiho, bytom Dlhá nad Váhom č.58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Celková cena pozemkov stanovená znaleckým posudkom je 10 500,00 Eur. Náklady spojené s prevodom a znáša kupujúci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5/2018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yúčtovania poskytnutých dotácií v roku 2017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Športového klubu Dlhá nad Váhom – futbalový oddiel, predložili vyúčtovanie poskytnutých prostriedkov vo výške 2000,00 eur,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čianskeho združenia Priatelia vína Dlhá nad Váhom – Borbarátok Vághosszúfalu, predložili vyúčtovanie poskytnutých prostriedkov vo výške 5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6/2018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8 pre Športový klub  Dlhá nad Váhom – futbalový oddiel, IČO 37970364, vo výške 2.0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7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, na rok 2018 pre Priateľov vína Dlhá nad Váhom – Borbarátok Vághosszúfalu, IČO 42208726, vo výške 5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4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  <w:lang w:val="sk-SK"/>
        </w:rPr>
      </w:pPr>
      <w:r>
        <w:rPr>
          <w:rFonts w:eastAsia="MS Mincho;ＭＳ 明朝"/>
          <w:b/>
          <w:bCs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u w:val="single"/>
          <w:lang w:val="sk-SK"/>
        </w:rPr>
        <w:t>Uznesenie č. 149/2018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Obce Dlhá nad Váhom v súlade s § 166 zákona 180/2014 Z.z. o podmienkach výkonu volebného práva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určuje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e obec Dlhá nad Váhom 1 volebný obvod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  <w:lang w:val="sk-SK"/>
        </w:rPr>
      </w:pPr>
      <w:r>
        <w:rPr>
          <w:rFonts w:eastAsia="MS Mincho;ＭＳ 明朝"/>
          <w:b/>
          <w:bCs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u w:val="single"/>
          <w:lang w:val="sk-SK"/>
        </w:rPr>
        <w:t>Uznesenie č.150/2018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Obce Dlhá nad Váhom v súlade s § 11 ods. 3 zákona 369/1990 Zb. o obecnom zriaden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lang w:val="sk-SK"/>
        </w:rPr>
        <w:t>urč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a celé volebné obdobie 2018 – 2022 počet poslancov Obecného zastupiteľstva obce Dlhá nad Váhom 7. 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lang w:val="sk-SK"/>
        </w:rPr>
      </w:pPr>
      <w:r>
        <w:rPr>
          <w:rFonts w:eastAsia="MS Mincho;ＭＳ 明朝"/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  <w:lang w:val="sk-SK"/>
        </w:rPr>
      </w:pPr>
      <w:r>
        <w:rPr>
          <w:rFonts w:eastAsia="MS Mincho;ＭＳ 明朝"/>
          <w:b/>
          <w:bCs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u w:val="single"/>
          <w:lang w:val="sk-SK"/>
        </w:rPr>
        <w:t>Uznesenie č.151/2018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Obce Dlhá nad Váhom v súlade s § 11 ods. 4  písm. i) zákona 369/1990 Zb. o obecnom zriaden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lang w:val="sk-SK"/>
        </w:rPr>
        <w:t>urč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a celé volebné obdobie 2018 – 2022 rozsah výkonu funkcie starostu obce Dlhá nad Váhom na v celom rozsahu, t. j. na plný úväzok. 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lang w:val="sk-SK"/>
        </w:rPr>
      </w:pPr>
      <w:r>
        <w:rPr>
          <w:rFonts w:eastAsia="MS Mincho;ＭＳ 明朝"/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u w:val="single"/>
          <w:lang w:val="sk-SK" w:eastAsia="sk-SK"/>
        </w:rPr>
      </w:pPr>
      <w:r>
        <w:rPr>
          <w:rFonts w:eastAsia="MS Mincho;ＭＳ 明朝"/>
          <w:b/>
          <w:sz w:val="24"/>
          <w:u w:val="single"/>
          <w:lang w:val="sk-SK"/>
        </w:rPr>
        <w:t>Uznesenie č.152/2018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ukladá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starostovi obce rokovať s majiteľkou pozemku pred ihriskom pani Máriou Topoľskou, parcela č. 4690/2 ostatné plochy o výmere 840 m</w:t>
      </w:r>
      <w:r>
        <w:rPr>
          <w:rFonts w:eastAsia="MS Mincho;ＭＳ 明朝"/>
          <w:sz w:val="24"/>
          <w:vertAlign w:val="superscript"/>
          <w:lang w:val="sk-SK"/>
        </w:rPr>
        <w:t>2</w:t>
      </w:r>
      <w:r>
        <w:rPr>
          <w:rFonts w:eastAsia="MS Mincho;ＭＳ 明朝"/>
          <w:sz w:val="24"/>
          <w:lang w:val="sk-SK"/>
        </w:rPr>
        <w:t>, o predaji pozemku do vlastníctva obce a o kúpnej cene. Termín: do najbližšieho zasadnutia obecného zastupiteľstva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153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cných dní v dňoch </w:t>
      </w:r>
      <w:r>
        <w:rPr>
          <w:rFonts w:eastAsia="MS Mincho;ＭＳ 明朝"/>
          <w:sz w:val="24"/>
          <w:szCs w:val="24"/>
          <w:lang w:val="sk-SK"/>
        </w:rPr>
        <w:t xml:space="preserve">piatok 6. júla, v sobotu 7. júla a v nedeľu 8. júla 2018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s nasledovným programom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iatok  6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:00    Koncert a zábava s hudobnou skupinou Eminent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Sobota 7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7:00    Slávnostný príhovor starostu obce a kladenie vencov pri Pomníku padlých hrdinov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 </w:t>
      </w:r>
      <w:r>
        <w:rPr>
          <w:sz w:val="24"/>
          <w:szCs w:val="24"/>
          <w:lang w:val="sk-SK"/>
        </w:rPr>
        <w:t>1. a 2.  svetovej voj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:30    Detský program s Tünde Kevicky – Rozprávková ví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:30    Vystúpenie folklórnej skupiny Kepeždank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9:30    Trstická dychovk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0:30    Operety a známe melódie v podaní Illés Gabriella a Kőszegi Németh József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1:30    Spieva Barbara Tóthová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:00    Spieva Laura Szabó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3:00    Omega Revival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4:00    Retro do rán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Nedeľa 8. júla</w:t>
      </w:r>
    </w:p>
    <w:p>
      <w:pPr>
        <w:pStyle w:val="Normal"/>
        <w:rPr/>
      </w:pPr>
      <w:r>
        <w:rPr>
          <w:sz w:val="24"/>
          <w:szCs w:val="24"/>
          <w:lang w:val="sk-SK"/>
        </w:rPr>
        <w:t>09:30   Slávnostná svätá omša v miestnom rímsko-katolíckom kostol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06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4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7.06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8-07-11T10:33:00Z</cp:lastPrinted>
  <dcterms:modified xsi:type="dcterms:W3CDTF">2018-07-11T08:34:00Z</dcterms:modified>
  <cp:revision>97</cp:revision>
  <dc:subject/>
  <dc:title>N á v r h</dc:title>
</cp:coreProperties>
</file>