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28.08.2018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26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3. septembra  2018  /pondelok/  o 18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žiadostí občanov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118797953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8-08-28T09:17:00Z</cp:lastPrinted>
  <dcterms:modified xsi:type="dcterms:W3CDTF">2018-08-28T07:17:00Z</dcterms:modified>
  <cp:revision>189</cp:revision>
  <dc:subject/>
  <dc:title>                         OBEC DLHÁ NAD VÁHOM     </dc:title>
</cp:coreProperties>
</file>