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54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4. zasadnutia OZ konaného dňa 27.06.2018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01.08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5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8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polrok 2018 a plnenie rozpočtu k 30.06.2018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368.219,1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06.555,24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265.433,24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970,00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1.08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6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projekt „Vybudovanie systému na zadržiavanie a vsakovanie dažďových vôd v obci Dlhá nad Váhom“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šku maximálneho celkového spolufinancovania projektu vo výške 5% z celkových oprávnených výdavkov, t.j. v sume: 8 393,50 Eur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ód výzvy, t.j. OPKZP-PO2-SC211-2018-40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1.08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szCs w:val="24"/>
          <w:u w:val="single"/>
          <w:lang w:val="sk-SK"/>
        </w:rPr>
        <w:t>Uznesenie č.157/2018: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ov z dôvodu osobitného zreteľa, evidovaných na LV č.582, 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ka. O uvedenú nehnuteľnosť sa stará, užíva ju. Nehnuteľnosť  je t.č. pre obec nepotrebná a 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1.08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58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sz w:val="24"/>
          <w:lang w:val="sk-SK"/>
        </w:rPr>
        <w:t>kúpu nehnuteľnosti do vlastníctva Obce Dlhá nad Váhom, pozemok v katastrálnom území Dlhá nad Váhom a to parcelu registra „C“  parc. č.4690/2 – ostatná ploch o výmere 84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vedenej na LV 1964 od predávajúcej: Márie Topoľskej, bytom Internátna 673/27, 974 01 Banská Bystrica, vlastník v celosti, za cenu 12,50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10.500,00 Eur.  Kúpa pozemku bude predmetom kúpno-predajnej zmluvy medzi Obcou Dlhá nad Váhom a horemenovanou vlastníčkou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1.08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5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31.07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8-07-11T10:33:00Z</cp:lastPrinted>
  <dcterms:modified xsi:type="dcterms:W3CDTF">2018-08-02T13:16:00Z</dcterms:modified>
  <cp:revision>99</cp:revision>
  <dc:subject/>
  <dc:title>N á v r h</dc:title>
</cp:coreProperties>
</file>