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25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31.07.2018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Tibor Andódi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František Tóth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  <w:r>
        <w:rPr>
          <w:rFonts w:eastAsia="MS Mincho;ＭＳ 明朝"/>
          <w:sz w:val="24"/>
          <w:lang w:val="sk-SK"/>
        </w:rPr>
        <w:t xml:space="preserve">Neprítomní:                      Erika Bíróová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6, čo je nadpolovičná väčšina a 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Tibor Andódi a 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Silvia Takácsová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6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sk-SK"/>
        </w:rPr>
        <w:t>Prejednanie a schválenie čerpania rozpočtu a hospodárenia obce za 1. polrok 2018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 a schválenie projektu „Vybudovanie systému na zadržiavanie a vsakovanie dažďových vôd v obci Dlhá nad Váhom“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24. zasadnutí OZ konanom dňa 27.06.2018 schválilo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1. štvrťrok 2018 a plnenie rozpočtu k 31.03.2018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zámer predaja nehnuteľného majetku obce na základe osobitného zreteľa, časti pozemku v kat. území Dlhá nad Váhom, vedený na LV 582, parcela registra „C“ č. 309, zastavané plochy a nádvoria o celkovej výmere 108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na základe osobitného zreteľa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 Jaroslava Prešinského a manželku Jaroslavu, obaja bytom Dlhá nad Váhom č.17 do ich výlučného vlastníctva po zameraní geometrickým plánom. Predajná cena činí 16,68 Euro/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. Náklady spojené s prevodom a znášajú kupujú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pre Miroslava Andódiho, bytom Dlhá nad Váhom č.58, celková cena pozemkov stanovená znaleckým posudkom je 10 500,00 Eur. Náklady spojené s prevodom a znáša kupujúci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8 pre Športový klub  Dlhá nad Váhom – futbalový oddiel, IČO 37970364, vo výške 2.000,00 Eur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, na rok 2018 pre Priateľov vína Dlhá nad Váhom – Borbarátok Vághosszúfalu, IČO 42208726, vo výške 500,00 Eur,</w:t>
      </w:r>
    </w:p>
    <w:p>
      <w:pPr>
        <w:pStyle w:val="Normal"/>
        <w:ind w:left="36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becné zastupiteľstvo uložil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sz w:val="24"/>
          <w:lang w:val="sk-SK"/>
        </w:rPr>
        <w:t>starostovi obce rokovať s majiteľkou pozemku pred ihriskom pani Máriou Topoľskou, parcela č. 4690/2 ostatné plochy o výmere 840 m</w:t>
      </w:r>
      <w:r>
        <w:rPr>
          <w:rFonts w:eastAsia="MS Mincho;ＭＳ 明朝"/>
          <w:sz w:val="24"/>
          <w:vertAlign w:val="superscript"/>
          <w:lang w:val="sk-SK"/>
        </w:rPr>
        <w:t>2</w:t>
      </w:r>
      <w:r>
        <w:rPr>
          <w:rFonts w:eastAsia="MS Mincho;ＭＳ 明朝"/>
          <w:sz w:val="24"/>
          <w:lang w:val="sk-SK"/>
        </w:rPr>
        <w:t>, o predaji pozemku do vlastníctva obce a o kúpnej cene. Termín: do najbližšieho zasadnutia obecného zastupiteľstva.</w:t>
      </w:r>
    </w:p>
    <w:p>
      <w:pPr>
        <w:pStyle w:val="Normal"/>
        <w:ind w:left="72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54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24. zasadnutia OZ konaného dňa 27.06.2018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čerpania rozpočtu a hospodárenia za 1. polrok 2018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, že h</w:t>
      </w:r>
      <w:r>
        <w:rPr>
          <w:sz w:val="24"/>
          <w:lang w:val="sk-SK"/>
        </w:rPr>
        <w:t xml:space="preserve">lavná </w:t>
      </w:r>
      <w:r>
        <w:rPr>
          <w:sz w:val="24"/>
          <w:szCs w:val="24"/>
          <w:lang w:val="sk-SK"/>
        </w:rPr>
        <w:t>kontrolórka obce Ing. Mária Fülöpová predložila Informatívnu správu o výsledku kontroly k plneniu rozpočtu obce za obdobie od 1. januára do 30. júna 2018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lnenie a čerpanie rozpočtu obce za 1. polrok 2018 dostal každý poslanec spolu s pozvánko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55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8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polrok 2018 a plnenie rozpočtu k 30.06.2018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368.219,16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06.555,24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265.433,24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970,00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 schválenie projektu „vybudovanie systému na zadržiavanie a vsakovanie dažďových vôd v obci D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uviedol, že je možné uchádzať sa o poskytnutie finančných prostriedkov na odvedenie dažďových vôd v obci. Obec dala vypracovať projekt, ktorého cieľom projektu  je odvedenie dažďových vôd z kritických miest obce, kde dochádza k častej akumulácii dažďových vôd na verejných komunikáciách a verejných priestranstvách po extrémnych dažďoch. Obyvateľom, ktorí žijú v tejto časti obce dažde spôsobujú značné problémy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s týmto návrhom súhlasia a 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56/2018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projekt „Vybudovanie systému na zadržiavanie a vsakovanie dažďových vôd v obci Dlhá nad Váhom“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šku maximálneho celkového spolufinancovania projektu vo výške 5% z celkových oprávnených výdavkov, t.j. v sume: 8 393,50 Eur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ód výzvy, t.j. OPKZP-PO2-SC211-2018-4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szCs w:val="24"/>
          <w:lang w:val="sk-SK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žiadosť pani Mgr. Denisy Mésárošovej, bytom Dlhá nad Váhom č.124 o odkúpenie pozemkov v kat. území Dlhá nad Váhom, parcela č.591/91 – záhrada o výmere 189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 parcela č.591/97 – záhrada o výmere 166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Uvedené pozemky užívaj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szCs w:val="24"/>
          <w:u w:val="single"/>
          <w:lang w:val="sk-SK"/>
        </w:rPr>
        <w:t>Uznesenie č.157/2018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ov z dôvodu osobitného zreteľa, evidovaných na LV č.582, parcela registra „C“,  č.591/91 – záhrady o výmere 189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C“ č.591/97 – záhrady o výmere 16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Mgr. Denisu Mészárosovú, bytom Dlhá nad Váhom č.124 do </w:t>
      </w:r>
      <w:r>
        <w:rPr>
          <w:sz w:val="24"/>
          <w:lang w:val="sk-SK"/>
        </w:rPr>
        <w:t>jej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5.921,40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ka. O uvedenú nehnuteľnosť sa stará, užíva ju. Nehnuteľnosť  je t.č. pre obec nepotrebná a inak nevyužiteľná. 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rFonts w:eastAsia="MS Mincho;ＭＳ 明朝"/>
          <w:sz w:val="24"/>
          <w:szCs w:val="24"/>
          <w:lang w:val="sk-SK"/>
        </w:rPr>
        <w:t>Ďalej starosta obce predniesol žiadosť pani Zuzany Rózsovej, bytom Dlhá nad Váhom č.427 o predaj pozemku parcela registra „C“ č. 2443 – záhrady o výmere 564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E“ č.2443/200 – ostatné plochy o výmere 133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. Tieto pozemky chce kúpiť za účelom využívania ako záhradu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/>
        </w:rPr>
        <w:t>Starosta uviedol, že na predošlom zasadnutí bol schválený zámer predaja týchto pozemkov a žiadateľ bol Miroslav Andódi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Poslanci po krátkej diskusii navrhli na najbližšie zasadnutie zavolať oboch záujemcov o uvedené pozemky a rokovať s nimi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/>
        </w:rPr>
        <w:t xml:space="preserve">Ďalej starosta obce </w:t>
      </w:r>
      <w:r>
        <w:rPr>
          <w:sz w:val="24"/>
          <w:lang w:val="sk-SK"/>
        </w:rPr>
        <w:t xml:space="preserve">uviedol, na predošlom zasadnutí obecného zastupiteľstva bolo prerokované, že </w:t>
      </w:r>
      <w:r>
        <w:rPr>
          <w:rFonts w:eastAsia="MS Mincho;ＭＳ 明朝"/>
          <w:sz w:val="24"/>
          <w:lang w:val="sk-SK"/>
        </w:rPr>
        <w:t xml:space="preserve">pozemok pred miestnym futbalovým ihriskom je súkromný pozemok, ktorý vlastní pani Mária Topoľská. Obec vlastní iba vchod do ihriska.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sz w:val="24"/>
          <w:lang w:val="sk-SK"/>
        </w:rPr>
        <w:t>Uznesením č. 152/2018 zo dňa 27.06.2018 mu bolo uložené rokovať s majiteľkou pozemkov pred ihriskom  o možnom odpredaji pre Obec Dlhá nad Váhom. Starosta informoval poslancov, že rokoval s majiteľkou, ktorá súhlasila s odpredajom tohto pozemku pre Obec Dlhá nad Váhom za cenu 12,50 Euro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Poslanci po krátkej diskusii vyniesli nasledovné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58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sz w:val="24"/>
          <w:lang w:val="sk-SK"/>
        </w:rPr>
        <w:t>kúpu nehnuteľnosti do vlastníctva Obce Dlhá nad Váhom, pozemok v katastrálnom území Dlhá nad Váhom a to parcelu registra „C“  parc. č.4690/2 – ostatná ploch o výmere 840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vedenej na LV 1964 od predávajúcej: Márie Topoľskej, bytom Internátna 673/27, 974 01 Banská Bystrica, vlastník v celosti, za cenu 12,50 Eur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celková cena 10.500,00 Eur.  Kúpa pozemku bude predmetom kúpno-predajnej zmluvy medzi Obcou Dlhá nad Váhom a horemenovanou vlastníčko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6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6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Uznesenie bolo schválené trojpätinovou väčšinou všetkých poslanc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8-07-11T10:35:00Z</cp:lastPrinted>
  <dcterms:modified xsi:type="dcterms:W3CDTF">2018-08-02T13:08:00Z</dcterms:modified>
  <cp:revision>155</cp:revision>
  <dc:subject/>
  <dc:title>Z á p i s n i c a</dc:title>
</cp:coreProperties>
</file>