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551"/>
        <w:gridCol w:w="2977"/>
        <w:gridCol w:w="113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.práce na ver.priestr., ver.ze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Cash§Carry,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šeob. materiál –čist.pro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9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.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International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chranu obje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- klub.dô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ová spoločnosť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ukladanie kom.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0,1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ogy Slovensko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ová spoločnosť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zber komunálneho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9,5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O  - Kráľová n/Váho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poskyt.občerstv-počas obecných d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NENT-Leopoldo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dobná produkcia-obecné oslav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Oc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,7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–VO178, Dom.smút.,Pož.zbr. Dom súp.č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,7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klub dô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5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7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VO 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,3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7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, stočné klub.dô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7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, stočné OcU, ci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33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7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7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XX-Stravné lístky, spol. s 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né líst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,3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7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Dr.Imrich Fisch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kársky posud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7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čné odpad.vo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8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7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EXPO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vánky na obec.d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8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7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v Süd Slopvakia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jadr.činnosť  pre stav.povol.Nájom. byt.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7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, popl.za mob.inetrn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2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7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K Real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.dokument.-Nájom.bytový dom – inžinierske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2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7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jadr.činn.Nájom.byt.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6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7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ly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ájom Canon-kop.stro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,51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7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g.Mária Gašpieriková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lecký posud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7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jadr.činnos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0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Júl 2018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18-08-01T08:22:00Z</dcterms:modified>
  <cp:revision>362</cp:revision>
  <dc:subject/>
  <dc:title/>
</cp:coreProperties>
</file>