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5.07.2018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5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31. júla  2018  /utor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čerpania rozpočtu a hospodárenia obce za 1. polrok 2018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projektu „Odvedenie dažďových vôd z časti zastavaného územia Dlhá nad Váhom“ z účasťou spolufinancovania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268277594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8-07-30T15:12:00Z</cp:lastPrinted>
  <dcterms:modified xsi:type="dcterms:W3CDTF">2018-07-30T13:15:00Z</dcterms:modified>
  <cp:revision>187</cp:revision>
  <dc:subject/>
  <dc:title>                         OBEC DLHÁ NAD VÁHOM     </dc:title>
</cp:coreProperties>
</file>