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miest. kom. a ver. 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y veterinárny a potravinový ústa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8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kom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a ochrana prírody S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ovanie vyjadren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,čist.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Mária Gašpierik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lecký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užička SIGNÁ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kamer.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čenie.sk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né znač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4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n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6-29T13:13:00Z</dcterms:modified>
  <cp:revision>360</cp:revision>
  <dc:subject/>
  <dc:title/>
</cp:coreProperties>
</file>