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19.06.2018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24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27. júna  2018  /streda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čerpania rozpočtu a hospodárenia obce za 1. štvrťrok 2018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 občanov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452606049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8-06-19T14:14:00Z</cp:lastPrinted>
  <dcterms:modified xsi:type="dcterms:W3CDTF">2018-06-22T08:08:00Z</dcterms:modified>
  <cp:revision>182</cp:revision>
  <dc:subject/>
  <dc:title>                         OBEC DLHÁ NAD VÁHOM     </dc:title>
</cp:coreProperties>
</file>