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2551"/>
        <w:gridCol w:w="2977"/>
        <w:gridCol w:w="1134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ísl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tú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átu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erejn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dávate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č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ES Košic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držba progr.WIN IBE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74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5.2018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davateľstvo“Helena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Ša Žurná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mon Internet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lnkové pošt.schrán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P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dber zem.plynu T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mily Farmer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kon.práce na ver.priestr., ver.ze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4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T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39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klub dô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5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ogy Slovensko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dber zemného plynu Oc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2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non Guard Security International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chranu objek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5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pev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9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5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JK-CONSULTING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prac.žiadosti o dot.</w:t>
            </w:r>
          </w:p>
          <w:p>
            <w:pPr>
              <w:pStyle w:val="Normal"/>
              <w:rPr/>
            </w:pPr>
            <w:r>
              <w:rPr/>
              <w:t>J1 Podpora elektromobili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5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2 Slovakia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6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5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ly.Sk, s.r.o. Šaľ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ner, papier, kanc. pot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,01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5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SE Energia, a.s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VO 3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2,9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5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lex-odpadová spoločnosť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er komunálneho odpa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5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5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lex-odpadová spoločnosť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voz objemného odpa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3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5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lex-odpadová spoločnosť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ukladanie odp.-kom.odpad, objemný odp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9,09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5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ička P.-SIGNÁL, Šaľ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ava el.zabezpečovacej signalizác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2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5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as spol. s 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ava osvetlenia T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3,87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5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álna správa a údržba ciest Nitra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ava ces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9,2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5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pev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59,72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5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átny veterinárny a potravinový ústav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oratórne vyšetrenie – rozbor vod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1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5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XX-Stravné lístky, spol. s r. 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vné líst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4,3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5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na akčná skupina Dolné Považ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lenský príspevok za rok 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5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na akčná skupina Dolné Považ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lenský príspevok za rok 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€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aktúry za mesiac Máj 2018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0:47:00Z</dcterms:created>
  <dc:creator>OU Dlha n/v</dc:creator>
  <dc:description/>
  <cp:keywords/>
  <dc:language>en-US</dc:language>
  <cp:lastModifiedBy>OUDlha</cp:lastModifiedBy>
  <cp:lastPrinted>2015-05-04T14:54:00Z</cp:lastPrinted>
  <dcterms:modified xsi:type="dcterms:W3CDTF">2018-06-13T07:33:00Z</dcterms:modified>
  <cp:revision>358</cp:revision>
  <dc:subject/>
  <dc:title/>
</cp:coreProperties>
</file>