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 w:eastAsia="en-US"/>
        </w:rPr>
      </w:pPr>
      <w:r>
        <w:rPr>
          <w:lang w:val="sk-SK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676412779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  <w:t>Všeobecne  záväzné nariadenie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  <w:lang w:val="sk-SK"/>
        </w:rPr>
      </w:pPr>
      <w:r>
        <w:rPr>
          <w:sz w:val="36"/>
          <w:lang w:val="sk-SK"/>
        </w:rPr>
        <w:t>2/2011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 určení verejných priestranstiev k propagácii politických subjektov zúčastnených vo voľbách do Národnej rady Slovenskej republiky v roku 2012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Vyvesený dňa: 25.11.2011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Zvesený dňa:   12.12.2011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Schválené uznesením obecného zastupiteľstva č. 8/2010-2014 dňa 12.12.2011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Zkladntext2"/>
        <w:jc w:val="left"/>
        <w:rPr/>
      </w:pPr>
      <w:r>
        <w:rPr>
          <w:b w:val="false"/>
          <w:sz w:val="20"/>
        </w:rPr>
        <w:t>Po jeho schválení zverejnené na úradnej tabuli obce a na internetovej stránke obce: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Vyvesené dňa:  16.12.2011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vesené  dňa:    31.12.2011</w:t>
      </w:r>
    </w:p>
    <w:p>
      <w:pPr>
        <w:pStyle w:val="Normal"/>
        <w:pBdr>
          <w:bottom w:val="single" w:sz="12" w:space="1" w:color="000000"/>
        </w:pBdr>
        <w:rPr>
          <w:lang w:val="sk-SK"/>
        </w:rPr>
      </w:pPr>
      <w:r>
        <w:rPr>
          <w:lang w:val="sk-SK"/>
        </w:rPr>
        <w:t>Účinnosť od:     01.01.2012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/>
      </w:pPr>
      <w:r>
        <w:rPr/>
        <w:t>Obecné zastupiteľstvo v Dlhej nad Váhom v zmysle zákona č.333/2004 Z.z. o voľbách do Národnej rady Slovenskej republiky v znení neskorších predpisov vydáva pre územie obce Dlhá nad Váhom toto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right="141" w:hanging="0"/>
        <w:rPr/>
      </w:pPr>
      <w:r>
        <w:rPr/>
        <w:t>Všeobecne záväzné nariadenie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.2/2011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Zkladntext2"/>
        <w:rPr/>
      </w:pPr>
      <w:r>
        <w:rPr/>
        <w:t>o určení verejných priestranstiev k propagácii politických subjektov</w:t>
      </w:r>
    </w:p>
    <w:p>
      <w:pPr>
        <w:pStyle w:val="Zkladntext2"/>
        <w:rPr/>
      </w:pPr>
      <w:r>
        <w:rPr/>
        <w:t xml:space="preserve"> </w:t>
      </w:r>
      <w:r>
        <w:rPr/>
        <w:t xml:space="preserve">zúčastnených vo voľbách do Národnej rady Slovenskej republiky </w:t>
      </w:r>
    </w:p>
    <w:p>
      <w:pPr>
        <w:pStyle w:val="Zkladntext2"/>
        <w:rPr/>
      </w:pPr>
      <w:r>
        <w:rPr/>
        <w:t>v roku 2012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1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čas volebnej kampane v roku 2012 Obecné zastupiteľstvo v Dlhej nad Váhom k propagácii politických subjektov kandidujúcich vo voľbách do Národnej rady Slovenskej republiky určuje nasledovné plochy na vylepovanie plagátov: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oznamovacia tabuľa pred obecným úradom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/>
      </w:pPr>
      <w:r>
        <w:rPr>
          <w:sz w:val="24"/>
          <w:lang w:val="sk-SK"/>
        </w:rPr>
        <w:t>autobusová zastávka pri cintorín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uvedených plochách má každý kandidujúci politický subjekt vyhradený rovnaký podiel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  <w:t>Vylepovanie plagátov na iných objektoch, alebo na iných priestranstvách sa zakazuje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2</w:t>
      </w:r>
    </w:p>
    <w:p>
      <w:pPr>
        <w:pStyle w:val="Normal"/>
        <w:ind w:left="360"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Kandidujúce politické subjekty sú povinné na začiatku volebnej kampane stanovenej zákonom oznámiť starostovi obce ak, uplatňujú nárok na vylepovanie svojich volebných plagátov v obci. Na základe týchto oznámení, starosta obce určí veľkosť plochy pre jednotlivé kandidujúce politické subjekty tak, aby tieto zodpovedali zásadám rovnosti, teda aby z nich mala rovnako veľkú ploch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 porušenie ustanovení tohto nariadenia môže starosta obce uložiť pokutu za priestupok podľa § 46 zákona č.372/90 Zb. o priestupkoch v znení neskorších predpisov do výšky 33,00 Eu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Toto nariadenie bolo prejednané a schválené Obecným zastupiteľstvom v Dlhej nad Váhom dňa 12.12.2011 a nadobudne účinnosť 15-tym dňom odo dňa jeho zverejnenia v obc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>MVDr. Pavol Tóth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 xml:space="preserve">starosta obce </w:t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141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ind w:right="141" w:hanging="0"/>
      <w:jc w:val="center"/>
    </w:pPr>
    <w:rPr>
      <w:b/>
      <w:sz w:val="24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17:00Z</dcterms:created>
  <dc:creator>OÚ Dlhá nad Váhom</dc:creator>
  <dc:description/>
  <dc:language>en-US</dc:language>
  <cp:lastModifiedBy>pc2</cp:lastModifiedBy>
  <cp:lastPrinted>2011-12-14T08:30:00Z</cp:lastPrinted>
  <dcterms:modified xsi:type="dcterms:W3CDTF">2011-12-14T07:36:00Z</dcterms:modified>
  <cp:revision>24</cp:revision>
  <dc:subject/>
  <dc:title>Obecné zastupiteľstvo v Dlhej nad Váhom v zmysle zákona č</dc:title>
</cp:coreProperties>
</file>