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zeová-HASKO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, oprava has.prí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na ver. pri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 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.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70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dp. zo zberného dv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 – odpadová spoločnosť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 – 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(klub dôch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.</w:t>
            </w:r>
          </w:p>
          <w:p>
            <w:pPr>
              <w:pStyle w:val="Normal"/>
              <w:rPr/>
            </w:pPr>
            <w:r>
              <w:rPr/>
              <w:t>informačná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 – katastrálne úd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(dom smú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AR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us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8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príl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5-04T11:19:00Z</dcterms:modified>
  <cp:revision>347</cp:revision>
  <dc:subject/>
  <dc:title/>
</cp:coreProperties>
</file>