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37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2. zasadnutia OZ konaného dňa 07.03.2018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20.03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38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počet obce Dlhá nad Váhom na rok 2018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20.03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39/2018: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užitie rezervného fondu vo výške 3.576,89 Eur na osvetlenie zberného dvora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20.03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szCs w:val="24"/>
          <w:u w:val="single"/>
          <w:lang w:val="sk-SK"/>
        </w:rPr>
        <w:t>Uznesenie č.140/2018: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sk-SK"/>
        </w:rPr>
        <w:t>zámer zámeny pozemkov z dôvodu osobitného zreteľa, evidovaných na LV č.582, parcely registra „C“,  č.334/2 – zastavané plochy a nádvoria o výmere 187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a č.334/3 – záhrada o výmere 101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>, ktoré sú vo vlastníctve obce Dlhá nad Váhom, za pozemok evidovaný na LV č.2253, parcela registra „C“ č.346 – zastavané plochy a nádvoria o výmere 248 m2, ktorá je vo vlastníctve Lucie Goštánovej, bytom Vechec č.164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Dôvod hodný osobitného zreteľa spočíva v tom že zámenou  obec získa pozemok vedľa pozemku, ktorý má vo vlastníctve a získa ucelený väčší pozemok, ktorý bude vhodný na prípadnú výstavbu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20.03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23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19.03.2018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8-03-27T13:53:00Z</cp:lastPrinted>
  <dcterms:modified xsi:type="dcterms:W3CDTF">2018-03-27T11:53:00Z</dcterms:modified>
  <cp:revision>89</cp:revision>
  <dc:subject/>
  <dc:title>N á v r h</dc:title>
</cp:coreProperties>
</file>