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R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.materi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5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á pošt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ačivá (pošt.peňaž.poukaz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.zem.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W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tualny citorín-ročná plat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gi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.zem.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ájom Canon-kop.stro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3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 Project Marketing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pracovanie žiadosti na kultúru národn. menš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VO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3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 – odpadová spoločnosť, s. r. 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,0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 – 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,0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.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jadrov. Činnosť k P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.siete,popl.za mob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2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.inform.a mark.spoločnosť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covanie dát – katastrálne úda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gram, Bratisla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meny výkon.umelcom-verejný rozhl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, Nit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jadrov.činnosť k P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Marec 2018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8-04-03T09:50:00Z</dcterms:modified>
  <cp:revision>342</cp:revision>
  <dc:subject/>
  <dc:title/>
</cp:coreProperties>
</file>