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133/2018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o 21. zasadnutia OZ konaného dňa 20.12.2017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8.03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34/2018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Zb.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szCs w:val="24"/>
          <w:lang w:val="sk-SK"/>
        </w:rPr>
        <w:t>Stanovisko hlavného kontrolóra k záverečnému účtu Obce Dlhá nad Váhom za rok 2017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) schvaľuje bez výhrad</w:t>
      </w:r>
    </w:p>
    <w:p>
      <w:pPr>
        <w:pStyle w:val="Normal"/>
        <w:rPr/>
      </w:pPr>
      <w:r>
        <w:rPr/>
        <w:t xml:space="preserve">     </w:t>
      </w:r>
      <w:r>
        <w:rPr/>
        <w:t>Záverečný účet Obce Dlhá nad Váhom za rok 2017.</w:t>
      </w:r>
    </w:p>
    <w:tbl>
      <w:tblPr>
        <w:tblW w:w="76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059"/>
        <w:gridCol w:w="2340"/>
      </w:tblGrid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Príjmy za rok 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454.716,20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Výdavky za rok 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227.932,04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Rozdi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226.784,16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Stav finančných prostriedkov na účtoc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231.053,22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sk-SK"/>
              </w:rPr>
              <w:t>Stav poklad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</w:t>
            </w:r>
            <w:r>
              <w:rPr>
                <w:bCs/>
                <w:sz w:val="24"/>
                <w:lang w:val="sk-SK"/>
              </w:rPr>
              <w:t xml:space="preserve">957,19 </w:t>
            </w:r>
          </w:p>
        </w:tc>
      </w:tr>
      <w:tr>
        <w:trPr/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Stav peňažných fondov k 31.12.2017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Rezervný fo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</w:t>
            </w:r>
            <w:r>
              <w:rPr>
                <w:bCs/>
                <w:sz w:val="24"/>
                <w:lang w:val="sk-SK"/>
              </w:rPr>
              <w:t xml:space="preserve">4.845,05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Sociálny fo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</w:t>
            </w:r>
            <w:r>
              <w:rPr>
                <w:bCs/>
                <w:sz w:val="24"/>
                <w:lang w:val="sk-SK"/>
              </w:rPr>
              <w:t xml:space="preserve">381,20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Celkový dlh obce k 31.12.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color w:val="FF0000"/>
                <w:sz w:val="24"/>
                <w:lang w:val="sk-SK"/>
              </w:rPr>
              <w:t xml:space="preserve"> 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Neuhradené pohľadáv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5.308,02</w:t>
            </w:r>
          </w:p>
        </w:tc>
      </w:tr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</w:t>
            </w:r>
            <w:r>
              <w:rPr>
                <w:bCs/>
                <w:sz w:val="24"/>
                <w:lang w:val="sk-SK"/>
              </w:rPr>
              <w:t xml:space="preserve">V tom           </w:t>
            </w:r>
          </w:p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    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Pohľadávky nedaňových príjmov – odp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1.422,00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lang w:val="sk-SK"/>
              </w:rPr>
            </w:pPr>
            <w:r>
              <w:rPr>
                <w:bCs/>
                <w:color w:val="FF0000"/>
                <w:sz w:val="24"/>
                <w:lang w:val="sk-SK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Pohľadávky z daňových príjmov – nehnuteľnosti, ps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2.486,02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Transféry poskytnuté aj vyčerpané ŠK stolný ten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1.400,00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Záväzky obce k 31.12.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13.589,90</w:t>
            </w:r>
          </w:p>
        </w:tc>
      </w:tr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V tom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Nevyplatené mzdy zamestnancom za mesiac december 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9.237,27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Nevyfakturované dodávky a služb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4.352,63</w:t>
            </w:r>
          </w:p>
        </w:tc>
      </w:tr>
    </w:tbl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8.03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35/2018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erie na vedomie: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yúčtovanie Občianskeho združenia ALDEA Dlhá nad Váhom z poskytnutej dotácie v roku 2017 vo výške 440,00 Euro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8.03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36/2018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 zákona č.369/1990 o obecnom zriadení v znení neskorších predpisov a v zmysle § 9a ods.8 písm. e) zákona SNR č.138/1991 Zb. o majetku obc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kúpnu zmluvu na predaj</w:t>
      </w:r>
      <w:r>
        <w:rPr>
          <w:sz w:val="24"/>
          <w:szCs w:val="24"/>
          <w:lang w:val="sk-SK"/>
        </w:rPr>
        <w:t xml:space="preserve"> nehnuteľného majetku obce, pozemok v kat. území Dlhá nad Váhom vedený na LV 582, p</w:t>
      </w:r>
      <w:r>
        <w:rPr>
          <w:sz w:val="24"/>
          <w:lang w:val="sk-SK"/>
        </w:rPr>
        <w:t>arcela registra „C“ č.4687/1 – orná pôda o výmere 1615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,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lang w:val="sk-SK"/>
        </w:rPr>
        <w:t>na základe osobitného zreteľa v súlade s § 9a ods.8 písm. e) zákona o majetku obcí v znení neskorších predpisov v kat. území Dlhá nad Váhom za cenu 11,7494 Euro za m2, celková cena 18.975,30 Euro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Budúcim nadobúdateľom predmetnej nehnuteľnosti bude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Revitalizácia bytových domov, s.r.o.,  sú sídlom Moskovská 2328/1, 974 04 Banská Bystrica, IČO 44 054 904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dôvodnenie prípadu hodného osobitného zreteľa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Obec Dlhá nad Váhom uplatnila prípad vhodný osobitného zreteľa na predmetnú nehnuteľnosť, z dôvodu, že na predmetnej nehnuteľnosti nadobúdateľ zrealizuje výstavbu nájomného domu s 12 BJ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Kupujúci nie je právnickou osobou podľa § 9a, ods. 7 zákona SNR č.138/1991 Zb. o majetku obcí v znení neskorších predpisov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8.03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right="0" w:hanging="0"/>
      <w:rPr/>
    </w:pPr>
    <w:r>
      <w:rPr/>
      <w:t xml:space="preserve">U z n e s e n i e  </w:t>
    </w:r>
  </w:p>
  <w:p>
    <w:pPr>
      <w:pStyle w:val="Normal"/>
      <w:jc w:val="center"/>
      <w:rPr/>
    </w:pPr>
    <w:r>
      <w:rPr>
        <w:b/>
        <w:sz w:val="24"/>
        <w:lang w:val="sk-SK"/>
      </w:rPr>
      <w:t>z 22. zasadnutia Obecného zastupiteľstva Obce Dlhá nad Váhom,</w:t>
    </w:r>
  </w:p>
  <w:p>
    <w:pPr>
      <w:pStyle w:val="Normal"/>
      <w:jc w:val="center"/>
      <w:rPr>
        <w:b/>
        <w:b/>
        <w:sz w:val="24"/>
        <w:lang w:val="sk-SK"/>
      </w:rPr>
    </w:pPr>
    <w:r>
      <w:rPr>
        <w:b/>
        <w:sz w:val="24"/>
        <w:lang w:val="sk-SK"/>
      </w:rPr>
      <w:t>konaného dňa 07.03.2018</w:t>
    </w:r>
  </w:p>
  <w:p>
    <w:pPr>
      <w:pStyle w:val="Header"/>
      <w:rPr>
        <w:b/>
        <w:b/>
        <w:sz w:val="24"/>
        <w:lang w:val="sk-SK"/>
      </w:rPr>
    </w:pPr>
    <w:r>
      <w:rPr>
        <w:b/>
        <w:sz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lang w:val="cs-CZ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09:00Z</dcterms:created>
  <dc:creator>OÚ Dlhá nad Váhom</dc:creator>
  <dc:description/>
  <cp:keywords/>
  <dc:language>en-US</dc:language>
  <cp:lastModifiedBy>OU</cp:lastModifiedBy>
  <cp:lastPrinted>2018-03-20T14:06:00Z</cp:lastPrinted>
  <dcterms:modified xsi:type="dcterms:W3CDTF">2018-03-20T13:08:00Z</dcterms:modified>
  <cp:revision>87</cp:revision>
  <dc:subject/>
  <dc:title>N á v r h</dc:title>
</cp:coreProperties>
</file>