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22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07.03.2018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Tibor Andódi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eprítomní:                       František Tóth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Ďalší prítomní:  Marta Ložiová, zamestnankyňa obce,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, čo je nadpolovičný počet poslancov a 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Ing. Csaba Lozsy, 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Silvia Takácsová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6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Bíróová, 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záverečného účtu obce za rok 2017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návrhu rozpočtu obce na rok 2018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žiadostí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Bíróová, 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21. zasadnutí OZ konanom dňa 20.12.2017 schválilo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3. štvrťrok 2017 a plnenie rozpočtu k 30.09.201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7, ktorý bol upravený na základe objektívnych potrieb obce, s dodržiavaním a upevňovaním finančnej a rozpočtovej disciplíny na všetkých úsekoch obc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, za cenu 11,7494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18.975,30 Euro.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Budúcim nadobúdateľom predmetnej nehnuteľnosti má byť:</w:t>
      </w:r>
      <w:r>
        <w:rPr>
          <w:sz w:val="24"/>
          <w:szCs w:val="24"/>
          <w:lang w:val="sk-SK"/>
        </w:rPr>
        <w:t xml:space="preserve"> </w:t>
      </w:r>
      <w:r>
        <w:rPr>
          <w:rFonts w:eastAsia="MS Mincho;ＭＳ 明朝"/>
          <w:sz w:val="24"/>
          <w:lang w:val="sk-SK" w:bidi="en-US"/>
        </w:rPr>
        <w:t>Revitalizácia bytových domov s.r.o., Moskovská 2328/1, 974 04 Banská Bystrica, I</w:t>
      </w:r>
      <w:r>
        <w:rPr>
          <w:sz w:val="24"/>
          <w:lang w:val="sk-SK"/>
        </w:rPr>
        <w:t>ČO 44 054 904. Zdôvodnenie prípadu hodného osobitného zreteľa: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33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1. zasadnutia OZ konaného dňa 20.12.2017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Bíróová, 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záverečného účtu za rok 2017</w:t>
      </w:r>
    </w:p>
    <w:p>
      <w:pPr>
        <w:pStyle w:val="Normal"/>
        <w:ind w:left="360" w:hanging="0"/>
        <w:jc w:val="both"/>
        <w:rPr>
          <w:rFonts w:eastAsia="MS Mincho;ＭＳ 明朝"/>
          <w:sz w:val="24"/>
          <w:lang w:val="sk-SK"/>
        </w:rPr>
      </w:pPr>
      <w:r>
        <w:rPr>
          <w:sz w:val="24"/>
          <w:szCs w:val="24"/>
          <w:lang w:val="sk-SK"/>
        </w:rPr>
        <w:t xml:space="preserve">Starosta obce informoval, že </w:t>
      </w:r>
      <w:r>
        <w:rPr>
          <w:rFonts w:eastAsia="MS Mincho;ＭＳ 明朝"/>
          <w:sz w:val="24"/>
          <w:lang w:val="sk-SK"/>
        </w:rPr>
        <w:t>Stanovisko k  záverečnému účtu za rok 2017 predložila hlavná kontrolórka obce Ing. Mária Fülöpová. Poslanci k predloženému záverečnému účtu za rok 2017 nemali žiadne námietky.</w:t>
      </w:r>
    </w:p>
    <w:p>
      <w:pPr>
        <w:pStyle w:val="Normal"/>
        <w:ind w:left="36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4/2017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7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7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59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454.716,20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27.932,04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226.784,1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231.053,22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957,19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eňažných fondov k 31.12.2017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4.845,05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381,20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  <w:t xml:space="preserve"> 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5.308,0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V tom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nedaňových príjmov – od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.422,00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z daňových príjmov – nehnuteľnosti, p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.486,0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>Transfery poskytnuté aj vyčerpané ŠK stolný te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.400,0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áväzky obce k 31.12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3.589,9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Nevyplatené mzdy zamestnancom za mesiac december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9.237,27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fakturované dodávky a 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.352,63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Bíróová,  Ing. Zsolt Szalay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návrhu rozpočtu obce na rok 2018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informoval poslancov, že návrh rozpočtu obce na rok 2018 je rozpracovaný, poslanci návrh rozpočtu dostali a vyzval ich, aby predložili svoje návrhy, ktoré môžu byť zapracované do návrhu rozpočtu obce na rok 2018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informoval o zámeroch obce na tento rok, ktoré sú v návrhu rozpočtu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žiadostí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informoval, že RNDr. Alexander Tirinda, bytom Dlhá nad Váhom č.78, podal žiadosť o odpredaj pozemkov vo vlastníctve obce. Jedná sa o pozemky v kat. území Dlhá nad Váhom, registra „C“ parcela č.334/2 o výmere 187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– zastavaná plocha a nádvorie, parcela č.334/3 o výmere 101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– záhrada. Na parcele č.334/2 sa nachádza chátrajúci rodinný dom súp.č.19, ktorý je vo vlastníctve štyroch vlastníkov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predniesol žiadosť p. Lucie Goštánovej, bytom Vechec č.164, majiteľky parcely č.346, o vyjadrenie vlastníka susednej nehnuteľnosti parcely č.346, ktorým je Obec Dlhá nad Váhom, že je oboznámený s projektovou dokumentáciou a s umiestnením stavby. Majiteľka plánuje na parcele č.346 postaviť rodinný dom. Táto parcela sa nachádza v susedstve domu č.53 s priľahlým pozemk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krátkej diskusii poslanci navrhli starostovi obce rokovať so žiadateľmi o možnej výmene pozem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predniesol žiadosť občanov obce, ktorí sú zamestnancami Dusla, a.s., Šaľa, o oslovenie dopravnej spoločnosti ARRIVA Nové Zámky o prispôsobenie odchodov autobusov do práce. Podnik Duslo, a.s., Šaľa od marca prechádza na 12-hodinové pracovné smeny a potrebujú autobusové spojenie s odchodom z obce Dlhá nad Váhom o 17.15 hod. do Dusla, a.s., Šaľa a autobusové spojenie s odchodom od podniku Duslo, a.s., Šaľa o 18.10 hod. do Dlhej nad Váhom. Poslanci navrhli doplniť túto žiadosť o autobusové spojenie na ráno s odchodom o 5.10 hod. z Dlhej nad Váhom do Dusla a odchodom z Dusla do Dlhej nad Váhom o 6.10 hod. Tieto zmeny sa týkajú pracovných dní víkendov a sviat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uviedol, že takto upravená žiadosť bude postúpená dopravnej spoločnosti ARRIVA Nové Zám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predniesol Petíciu občanov obce na vykonanie bezpečnostných opatrení na ulici od domu č.376 po č. domu 414, nakoľko motorové vozidlá v tejto obytnej oblasti jazdia neprimerane až nebezpečne. Vzhľadom k tomu, že v tejto ulici nie je chodník a žijú tu rodiny s malými deťmi je táto situácia nebezpečná až život ohrozujúc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tarosta obce uviedol, že situáciu budeme riešiť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, že Občianske združenie ALDEA Dlhá nad Váhom predložilo vyúčtovanie poskytnutých finančných prostriedkov v roku 2017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konštatovali, že predložené vyúčtovanie je v poriadku a spĺňa všetky náležitost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5/2018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účtovanie Občianskeho združenia ALDEA Dlhá nad Váhom z poskytnutej dotácie v roku 2017 vo výške 440,00 Eu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Bíróová, 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žiadosť spoločnosti S com SK, s.r.o., Na pántoch 22, 831 06 Bratislava, o vyjadrenie pre územné konanie k návrhu trás pre stavbu: INS_KLASTER_SALA_05_transport_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Cieľom navrhovanej investície je vybudovanie optického kábla pre realizáciu optickej siete FTTH v obci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 predniesol ďalšiu žiadosť spoločnosti S com SK, s.r.o., Na pántoch 22, 831 06 Bratislava, o vyjadrenie pre územné konanie k návrhu trás pre stavbu:  INS_FTTH_SALA_05_Dlhá nad Váhom. Cieľom navrhovanej investície je vybudovanie optickej siete FTTH v obci Dlhá nad Váho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uviedol, že so zástupcami spoločnosti S com SK, s.r.o., bude rokovať o predĺžení trasy na hlavnej ceste k Scheteligu a popri vojenskej cest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uviedol, že na zasadnutí 20.12.2017 bol schválený zámer predaja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.</w:t>
      </w:r>
    </w:p>
    <w:p>
      <w:pPr>
        <w:pStyle w:val="Normal"/>
        <w:jc w:val="both"/>
        <w:rPr/>
      </w:pPr>
      <w:r>
        <w:rPr>
          <w:sz w:val="24"/>
          <w:lang w:val="sk-SK"/>
        </w:rPr>
        <w:t>Budúcim nadobúdateľom predmetnej nehnuteľnosti bud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Revitalizácia bytových domov, s.r.o. sú sídlom Moskovská 2328/1, 974 04 Banská Bystrica, IČO 44 054 904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6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kúpnu zmluvu na predaj</w:t>
      </w:r>
      <w:r>
        <w:rPr>
          <w:sz w:val="24"/>
          <w:szCs w:val="24"/>
          <w:lang w:val="sk-SK"/>
        </w:rPr>
        <w:t xml:space="preserve">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 za cenu 11,7494 Euro za m2, celková cena 18.975,30 Euro.</w:t>
      </w:r>
    </w:p>
    <w:p>
      <w:pPr>
        <w:pStyle w:val="Normal"/>
        <w:jc w:val="both"/>
        <w:rPr/>
      </w:pPr>
      <w:r>
        <w:rPr>
          <w:sz w:val="24"/>
          <w:lang w:val="sk-SK"/>
        </w:rPr>
        <w:t>Budúcim nadobúdateľom predmetnej nehnuteľnosti bude:</w:t>
      </w:r>
    </w:p>
    <w:p>
      <w:pPr>
        <w:pStyle w:val="Normal"/>
        <w:jc w:val="both"/>
        <w:rPr/>
      </w:pPr>
      <w:r>
        <w:rPr>
          <w:sz w:val="24"/>
          <w:lang w:val="sk-SK"/>
        </w:rPr>
        <w:t>Revitalizácia bytových domov, s.r.o., sú sídlom Moskovská 2328/1, 974 04 Banská Bystrica, IČO 44 054 904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Erika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Bíróová,  Ing. Zsolt Szalay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Zsolt Szalay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8-03-20T14:04:00Z</cp:lastPrinted>
  <dcterms:modified xsi:type="dcterms:W3CDTF">2018-03-20T13:05:00Z</dcterms:modified>
  <cp:revision>132</cp:revision>
  <dc:subject/>
  <dc:title>Z á p i s n i c a</dc:title>
</cp:coreProperties>
</file>