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 r. 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 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eternational, s.r.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, Galan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vá Prizanie k dani z nehnu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1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3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mon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 na skládke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6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2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ZA, Bratisl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odm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 Kráľová n/Váh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. stav. úrad náklady za r.2013, r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 Kráľová n/Váh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. stav. úrad náklady za r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 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.prostr.,všeob.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2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s spol.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adlo Č-HCP 80IC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TEC spol. s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.bezpečn.detského ih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lepky na kontaj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fa+avis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 má vediet mzdová účto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ionalny regist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Február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03-02T12:55:00Z</dcterms:modified>
  <cp:revision>338</cp:revision>
  <dc:subject/>
  <dc:title/>
</cp:coreProperties>
</file>