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7.02.2018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2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7. marca  2018  /streda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záverečného účtu obce za rok 2017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návrhu rozpočtu obce na rok 2018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žiadost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verečný účet za rok 2017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Návrh rozpočtu na rok 201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328689082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8-02-27T08:46:00Z</cp:lastPrinted>
  <dcterms:modified xsi:type="dcterms:W3CDTF">2018-02-27T08:01:00Z</dcterms:modified>
  <cp:revision>174</cp:revision>
  <dc:subject/>
  <dc:title>                         OBEC DLHÁ NAD VÁHOM     </dc:title>
</cp:coreProperties>
</file>